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ۺ 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ۻ 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>
          <w:rtl w:val="true"/>
        </w:rPr>
        <w:t>ۻ ������ۺ �ۺ      �����ۻ</w:t>
      </w:r>
      <w:r>
        <w:rPr/>
        <w:t xml:space="preserve">  </w:t>
      </w:r>
      <w:r>
        <w:rPr/>
        <w:t>released Dec 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ɼ �</w:t>
      </w:r>
      <w:r>
        <w:rPr>
          <w:rtl w:val="true"/>
        </w:rPr>
        <w:t>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3 THUNDERSOFT Produ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med By :T Rosb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under Microsoft Quick-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Microsof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bac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ACK is a small tool for sysop's ,who uses RemoteAccess 1.1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ack makes backups of some difficult config files and more..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means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author is in no way responsible for any damage by using this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 is Shareware ,it may be used for a period of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ust registe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osts you only $8,- (usdollar) or F10,-(dutch gui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ed options will work after regi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DOC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already Registered ,Just type a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BACK REGISTER  and fill in the questions asked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bac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 HD-Crashes ,i became an idea to create a user friendly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cking up my Userbase. In the first public beta release h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e message base in one time ,that was of course not the righ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with some Echomail etc , it was getting so big ,there whe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plan was to make a backup in each event every n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sion 1.0 was born , wich backups only the userbase full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Half automatic ,wich works fine ,but we want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ersion 2.0 came  ,wich has some more funktions ,like backu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ersion 3.0  ,wich was almost complet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t is version 3.1 ..Wich is more like a bug-fix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,and added 2 mor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4.0  What that will be , ???? that will be a supr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Idea's??  Please Tell m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USBACK is a Simple Backup system for all your config files,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, usback doesn't support JAM Msg-base right now ,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xt release,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older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?.?? to 3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some new structures in this program it was impossible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util ,cause there are so many difference ,that you can als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config file... But with this new structur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o a next release of us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to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30to31.exe and it's complete  (do not use this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.0)..(read upgrade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v3.0)Rename of your BBS-System log file to current dateand backup to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v3.0)Rename of your Mailer log-file to current date and backup to a driv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(v3.0)Above in one sessio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-(v3.0)Backup of RAconfig files and Menu files in one sessio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-(v3.0)One archiver implemented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v3.1)Renamed log-files now (optionally) compressed in one archiv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.(arch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(v3.1)You now can choose if you like to create an entry in your system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usback was not in the DOS environment ,usback would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usback is not in the DOS environment ,he will search 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some small bu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back swapped to another direktory when a backup was made.Now U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es in current direktory from where he was star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don't have to enter your registration code anymor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-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small bug in USBCFG.exe ,if usback was not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nvironment ,usbcfg wouldn't sta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Funktions wich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ackup of the RA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-Backup of the R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-Backup of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-Backup of the TXT files (ANSI,ASCII,AVT ,and also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ackup of the RA messagebase (Hudson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name of your BBS System log-file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name of your Mailer log file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-Backup and Creating a new Questionaire (old on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+}-Rename of BBS-systemlog and mailerlog in on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-Backup of RA-config files and Menu Files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=Registe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session usback will (optionally) make an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System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new Direktory (example MD\US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the files in that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your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Usback in your Path and dos environment.(not needed ,but work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OS manual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ATH=c:\u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SB=c:\u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start your computer ,en then run USBCFG ,for editing the usb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of the Questions asked in each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n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o Compress the Renamed LogFile  (Y/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(New added option, here you can choose if the renamed logfile.will be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ed in an archive as you specified further in this manual)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create an entry in your system log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New added option ,here you can choose if usback should place an ent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 your system log ,if a backup was made)**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system logfilename...................;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name.......................;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ektor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BBS-System is located....;C: &lt;This may not be a full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MSG base is located......;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Textfiles are located....;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Config files are located.;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Menu files are located...;C:\RA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Mailer logfile is located;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BBS systemlog is located.;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rchiver.........................;1  (1=ZIP 2=ARJ 3=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up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base must be copied to.....;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named logfile must copied to.;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sgbase must copied to.........;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 Textfiles must copied to........;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nufiles must copied to.......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 (Y/N)........................;&lt;What you w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: A drive must be specified as  A: or C: whatever you li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 all these questions ,you can start whith usb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. Everytime you change a setting you must fill in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User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dos prompt  USBACK U  and a backup will be ma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ptions 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- Backup of the RA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C  - Backup of the R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I  - Backup of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T  - Backup of the TXT files (ANSI,ASCII,AVT ,and also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+}IC - Backup of the RA-Config files and Menu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- Backup of the RA messagebase (Hudson-style)(3 disk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Rename of your BBS System log-file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- Rename of your Mailer log file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{+}FR - Rename of BBS-systemlog and mailerlog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Don't use this when your mailer log is the same as your system log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{+}=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be shown also when you startup USBACK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k Smit ;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for Questions or Suggestions by calling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:THUNDERBI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1)-(0)85-82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ours a d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USBACK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