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Did you know ... ������������������������������������������� v1.0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UKNOW (Did you know) is a nice door for Remote Access. It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facts about your BBS to the user. Installation is real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o DIDUKNOW.EXE to a directory and start it from RA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7. You may include *M as parameter, to swap Remote Acces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efore star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UKNOW is fully multiline compatible and works only with RA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UKNOW is written and compiled in Turbo Pascal 7.0 by Jeroen van Baar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Het Bos BBS (+31-79-5184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dutch version available, called WISTUDAT (dutch !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UKNOW is FREEWARE, but I would like to receive a netmail-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jyst letting me know you're using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c) 1994, VaBa!Soft   P.O. Box 6133, 2702 AC Zoetermeer, The Netherl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