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AHTZEE V1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P.Kappetei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</w:t>
      </w:r>
      <w:r>
        <w:rPr/>
        <w:t>De Doorgame ............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kende dobbelspel nu als Doorgame voor RA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er zoveel mogelijk punten te halen en kom in de Top 10 te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</w:t>
      </w:r>
      <w:r>
        <w:rPr/>
        <w:t>Wat kost het ........  NIKS !!!!!!!!!!!!!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e is nog steeds FREEWARE !!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ruik REGISTER.EXE voor het aanmaken van het form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urs het form. naar 'De stamgasten' BBS  . (Zie einde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Installatie      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RA 2.XX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files ergens op je Harde Sch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tart de door zo 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A 2.xx  : Use Menu 7 Type   c:\doors\yahtzee\yahtzee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is al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na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tamgasten : tel. -31-10-4100482 (24 H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