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fore you go on, please read: InUse will ONLY work if you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ERED copy of RemoteAccess!  This is due to it's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*Uuserdoes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Us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3,1994,1995,1996 from Llan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ed by: 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 Box 53, Llano, CA. 93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805)264-0443 1:10/777@fidonet 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b.dacastello@twe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Use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s of $5.00 are gladly accepted at the above address..  :{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Use is a simple to use "door" to notify your users when a Do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llows single node usage is In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external files or flag files to maintain or keep track o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orks with RA 2.0x or 2.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ptional display of ASC/ANS/RIP scree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imple local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asy 2 step setup for each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its with errorlevel 0 if the user can enter the door,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101 if the door is inuse (or an error occ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baud rates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tects dropped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ow do I use In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First you MUST be running a registered (shareware or /PRO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A (v2.00 to v2.5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Place the INUSE.* files in a directory (one in your pat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n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odify the INUSE.CTL fil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odify the offending doors command line to use the *U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: *C /c dumbdoor.bat *N *M *UDumb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EVERY door has a unique *U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Modify the offending door's BAT file (see the sam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Now Enjoy the security of knowing your non multi-nod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lockup due to 2 nodes trying to us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USE.EXE    - by itself is the normal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USE.EXE /S - local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USE.EXE /M - To be used ONLY with the /S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USE.EXE /Afilename  - Sends a specified filenam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t.  SEE BELOW BEFORE U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USE.EXE   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USE.CTL    The control file, edit as needed. 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ed in the SAME directory as INUSE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S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sting use the /S command line switch.  This allows you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ollowing needed files are being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USERON.BBS  This file is MUST be in the director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your RA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f you are using the /Afilename parameter (see below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and show you the file as the user would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ptionally use the /Mn parameter to specify the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:  /M1 means use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2 means use ANSi Mode (default mode if no /Mn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3 means use RIP mode (does NOT display RIP lo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Afilenam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Use has built-in text that will be sent to the user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get fancy you may (optionally) send the user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own.  To use the /Afilename you must supply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Use.  Do NOT add the "." or the extension to the "filename".  I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utomatically send the user the correct *.ASC, *.ANS or *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ccording to their Graphic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USE.EXE /Ac:\ra\txtfiles\n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nd the file named c:\ra\txtfiles\nodoor.ASC to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, c:\ra\txtfiles\nodoor.ANS to the ANSi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ra\txtfiles\nodoor.RIP to the RIP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 If you want to display a different filename for each n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o so in one of two ways: 1) Do not include a path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, this will use the *.A?? and *.RIP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s directory.  2) Use the %1 (or whatever) in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ure to pass the *N in your r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** Run INUSE _before you change 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USE.EXE    ;add the /Afilename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** InUse exits with errorlevel 0 if no one else is us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** and exits with errorlevel 101 if the door is alread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** trap this errorlevel and do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0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** now do your doo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ra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ra\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USE will look in the directory pointed to by the RA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(you do have this set, right?) for the CONFIG.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ON.BBS file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USE will look ONLY in the current directory for the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SEE BELOW FOR A SAMPLE *.B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version 1.1  (first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dded the /S parameter for local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dded the /M parameter for mode test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dded the /Afilename parameter to display your ow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Added more error checking for the 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NONE whatsoever, use at your own complete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LLANOWARE from the above address for a complete list of Llan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and 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