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TT.EXE  Version 1.0a - Mult-Tasker Tuneup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6 J.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397-4990 28.8kb v34 - FIDO 1:313/3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TT is a simple dos-based program compiled in Turbo Pascal 7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effects that other programs have on the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esqView (TM) environment. It shows two numbers as it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ed to help you see improvements from tweaking various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rom using programs like TAME to get timeslices fre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TT requires very little DOS workspace memory and n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. Video is simple text based output and sh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 most systems. It is assumed that you will be runn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's DESQVIEW multitasker or a simila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zip the distribution archive file (or un-arj or un-rar or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utilities directory or a wherever you prefer. If you hav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then it will be easier to call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nitor the system performance. Then open a DOS window in you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hen you can run the program by typing in MTT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 program will show a brief title screen then star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ed when you press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program, press any key again, or hit the ESC key. MT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DOS environment without multitasking but its intended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ning in a DesqView window while you have other programs go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d stop other programs you will see the toll it takes o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higher and higher numbers. Conversly, as you improve the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will see lower numbers.  One feature of the program is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ifferent values for the loop timer the program us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 value of 50 but if you see mostly zeros for speed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larger value (up to 255) for the loop by putt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program name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TT 125   &lt;then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a space between the program name and the number.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the loop number when you start to verify it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y copy of MTTT setup in a batch file with the EXIT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mmand then I call the batch file with an entry on my DV menu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exit command will close that window when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TT is FREEWARE. The registration is requested, but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 I would appreciate getting registr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send out information on other programs or updates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f I have your name and address. Just print, fill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.FRM file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provided or implied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drive. The author will not be responsible for an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done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mprovements with other error checking, sound to spea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s to show the relative speed changes, and possible log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just some of the suggestions for addtional options on MT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be in the works if enough interest is shown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versions could be done if needed and a windows version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sibility. For such and/or information on many more usefu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the author at the address below or call the support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Nichols - Electronics construction,design,repairs sinc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ming sinc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028 N Dal Paso, Hobbs,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505)397-4170  BBS (505)397-4990,397-6241  FAX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13/3   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5-1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