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fier v1 DigCrt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By 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WA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reeware, however, I would greatly appreciate it if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ell me that you are using my software.  I enjoy see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softwar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Digital Creations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y Brand, author of ALL DigCrtn Software products and SysOp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 will under any circumstances, not be liable from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quential, or incidental from your use, or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DigCrtn BBS or Donny Brand has been informed of this possib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ay that this software works 100 percent on my system, a 486dx2/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SETTING UP YOUR CONFIG FIL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 file can be named anything that you wish, but must fo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line as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s, the config file will be named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VAI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th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is the BBS file you would like to write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t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 : DigCrtn Software assumes you are using TriBBS compatibl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therefore finds it unneccesary to create both ANSI and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files using the @X color codes, I suggest using THEDRAW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CBOARD compatible @X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BBS file you would like to be displayed a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re available for a c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BBS file you would like to be displayed a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re NOT available for a c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RUNNING NOTIFI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notifier, just enter NOTIFIER [Config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figfilename] should be without th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mmand line.  So using SAMPLE.CFG..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R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Product Of DigCrtn is freewa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 today at 714-744-0118 2400-14400BP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iBBS utilities you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