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-node communicatio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Access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0 Continental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the method RemoteAccess uses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how developers can utilise it in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oks provided for user to user messaging are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teAccess is running in multi-node mod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eriodically checks for the existence of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system directory, nam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n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a number from 1 to 99, padded with a leading zero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9, of the node number the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present it will be processed immediately as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/ *.ANS text file. Thus it may contain any valid text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etailed in the current R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eprocessing RemoteAccess performs is to set the text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black (if ANSI is enabled), and to sound the user's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end a message to a user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that contains the message text called NODE03.RA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SSAGE* from Peter User on 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ohn! Want to ch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to continu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^A character to force RemoteAccess to wai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[Return]. Without this the message would be immediate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isconnect the user on line 14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NODE14.RA in the system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TEM MAINTENANCE MANAGER requests you to disconnect immediat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isplays the logoff message to the user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^W control code to pause for five seconds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user with the ^K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imagination, you can force RemoteAccess to do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. A text file with a ^X text file control code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 an external program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end of file RA_INC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