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RA_SEND v2.0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MSG'S TO OTHER USERS FROM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emoteAccess v2.0x and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2-93 by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80 AM 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31-70-3361380 / +31-70-3361381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: [2:281/506@fidonet.o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net: rh@interfhq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Introduction 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SEND is a quick and dirty util to send msg's to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ultiline Ra environment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ype RASEND.EXE and answer the questions...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Disclaimer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SEND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Ron Huiskes and/or InterSof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caused by RA_SEND.  The software is supplied as-is 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reaks in two, 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License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SEND is free. Use i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  </w:t>
      </w:r>
      <w:r>
        <w:rPr/>
        <w:t>RA_SEND v2.0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