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 ���  ����   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 ����������� ����    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����� ����������� ���������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����� ���� � ���� 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����� ����   ���� ����    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���  ����   ����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1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in Borland C++ by Benjamin P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escrip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is a simple, but useful tool. It will pause for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when those seconds are up, it will beep and let you kn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several uses. SysOps who run multinode system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one node while the other processes mail, runs an event, etc., s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terfere with each other. This is not a very big program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amount of memory, but it's uses ar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ready run the program, you may be wondering, "If it ask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fter I've loaded the program, how can I automate the input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glad you (might have) asked. Simply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no of secs&gt;|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o of secs&gt; is the number of seconds you wish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 am currently running a mail tosser on node two,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to interfere, so while node two is running the tosser, node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however many seconds, let's say 10. In this case, I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in m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10|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uppor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ubt you will need any help with this program, but if you d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706-863-6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ysop@f18.n36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