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 in the TOP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EXE         The executable program (TOP for 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2.EXE        The executable program (TOP for OS/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ACT.EXE      The TOP Actio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2V5B3.DLL    The Doors/2 DLL (TOP for OS/2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DOC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.DOC        &gt; Documentation and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COLOR.DOC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DOC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\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FRM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.CFG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.CFG        &gt; Sampl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.CFG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BAT    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LNG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.LNG          &gt; Sampl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TNG.LNG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ACT        \ Sample Action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ACT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TAC        \ Compiled copies of the Sample Action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TAC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HDR.TXT      Header file to aid upgrading of a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ASC           \  External screens and help files.  There are too m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ANS            &gt; list, but the numbers of each type of fil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AVT           /  follows:  55 *.ASC files, 7 *.ANS files, 7 *.AV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Description of the archive, used b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py of TOP is missing any of these files (except those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ersion of TOP you have, such as DRS2V5B3.DLL)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o get a complete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