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Online v2.00g1 - Licenc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O FORMER RA PUB USERS:  This licence has changed from the RA Pub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ce.  Please read this new licence, as it supersedes the previou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ce also replaces the files SYSOP.DOC and VENDOR.DOC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with RA P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LINE PUB (TOP) IS PROVIDED "AS IS", WITH NO WARRANTIES.  THE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DONE AT YOUR OWN RISK.  THE AUTHOR CANNOT BE HELD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ATA DAMAGE, DATA LOSS, OR PERSONAL INJURY THAT OCCURS AS A DIR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 RESULT OF USING 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attempt has been made to assure that TOP will work without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, as is the nature of the computing world, unexpected results can hap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be sure to test TOP in an isolated environment with non-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before committing TOP to your system.  And always keep backup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 is not obligated in any way to continue providing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TOP.  The author is also not obligated to produc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AND TRADEMARK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line Pub is the sole property of the author, Paul Sidorsk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reserves all rights to the program.  PubColour is a trademark of Pau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orsky.  ISMWare is a trademark of Paul Sidorsk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ther trademarks referred to by TOP's programs and/or document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ference only, and are the property of their respective h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ENCOURAGED TO DISTRIBUTE THE ONLINE PUB (TOP) FREELY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OF THE FILES CONTAINED IN THE DISTRIBUTION ARCHIVE HAVE BEEN AD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, OR MODIFI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rm "Distribution Archive" referrs to the compressed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ll of the files needed by TOP and anybody running it. 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ed to distribute these files seperately, with the exception of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files (.ACT files) and language file (.LNG files).  These fil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seperately according to the same terms outlined in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UNDER_NO_CIRCUMSTANCES_ SHOULD TOP REGISTRATION KEYS BE DISTRIBUT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!  DOING SO IS A DIRECT VIOLATION OF YOUR LICENCE TO RUN AND DISTRIBUTE TO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LLETIN BOARD SYSTEM OPERATORS (SYSOPS) ARE GRANTED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E ONLINE PUB (TOP) PROVIDING THAT _ALL_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ARE MET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NO FILES MAY BE ADDED TO THE DISTRIBUTION ARCHIVE.  This include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vertisements, "advice" notes, etc.  However, you are permitted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rchive comment that advertises your BBS.  If your copy of TOP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OTHER than those listed in FILELIST.DOC, you must delete them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ing TOP available for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NO FILES MAY BE REMOVED FROM THE DISTRIBUTION ARCHIVE.  If your copy of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 include ALL of the files listed in FILELIST.DOC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 the author or one of the TOP support BBSs for a complet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NONE OF THE FILES IN THE DISTRIBUTION ARCHIVE MAY BE MODIFI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izes, dates, and times of the files MUST match the on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's original Distribution Archive.  The content of the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 Distribution Archive must also not be altered.  If you suspect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s in your copy of TOP have been tampered with, contac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verify that your copy of TOP is legitim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YOUR BBS IS NOT USED TO CONDUCT OR PROMOTE ILLEGAL ACTIVIES such a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limited to, software piracy, the distribution of "adult" materi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-age persons (where prohibited), the distribution of other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, or for illegitimate or illegal business pract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 NO FEE IS LEVIED AGAINST YOUR USERS FOR THE PRIVILAGE OF DOWNLOADING 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charge normal connect time fees if applicable, but you mus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e that TOP is available to all users that have paid the basic memb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e for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6) UNDER NO CIRCUMSTANCES CAN REGISTRATION KEY(S) FOR TOP BE MAD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GRANTED PERMISSION TO CHANGE THE ARCHIVE FORMAT AND FIL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RIBUTION ARCHIVE PROVIDING THAT YOU MEET WITH _ALL_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7) YOU DO NOT VIOLATE ANY OF THE CONDITIONS LISTED ABOVE IN DOING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8) YOU KEEP THE SAME BASE FILE NAME FOR THE TOP DISTRIBUTION ARCHIVE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Archives of TOP are named using the format TOPvxyyy.zzz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 refers to the operating system version of TOP (D for TOP for DOS, 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 for OS/2), x refers to the major version number of TOP (the nu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eft of the period), yyy refers to the minor version number of TOP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to the right of the period), and zzz refers to the compressio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Distribution Archive (ARJ, RAR, ZIP, etc.).  Gamma versions of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he letter G followed by a gamma release number (for example, G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 the minor version number.  You are only permitted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zz part of the Distribution Archive Name; the rest must stay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ersion of TOP is distributed by the author with the file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D2G1.ARJ and TOPO2G1.AR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9) YOU DO NOT VIOLATE _ANY_ OF THE CONDITIONS OF THE LICE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ION OR ARCHIVING PROGRAM USED TO REARCHIVE 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-ROM and Shareware Disk Publis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-ROM PUBLISHERS AND SHAREWARE DISK VENDORS ARE GRANTED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E ONLINE PUB (TOP) PROVIDING THAT _ALL_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ARE MET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ALL CONDITIONS OUTLINED ABOVE, EXCEPT (4) AND (5), MUST BE MET WI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 TO THE CONDITIONS OUTLINED IN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THE AUTHOR MUST BE NOTIFIED PRIOR TO THE PUBLICATION AND RELEA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-ROM/DISK CONTAINING TOP.  To do this, contact the author electron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one of the methods listed in TOP.DOC.  Provide the name of the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disk, publisher, retail cost of the disk, and version of TOP tha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distributed.  Upon acknowledgement of your notification, permi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 to distribute TOP, unless said permission is decl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knowled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THE VERSION OF TOP BEING DISTRIBUTED MUST BE THE LATEST VERS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 will provide you with the latest version upon notifica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you have is not already the la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NO FEE MAY BE CHARGED SPECIFICALLY FOR THE TOP DISTRIBUTION ARCHIV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charge normal overhead fees to cover publishing, advertis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plication, and associated labour, but the inclusion of TOP must not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cost of the CD-ROM o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 CUSTOMERS ARE CLEARLY INFORMED THAT THE CD-ROM/DISK THEY HAVE PURCH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S _UNREGISTERED_SHAREWARE_ THAT REQUIRES A SEPERATE PAYM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 AFTER A TRIAL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6) UNDER NO CIRCUMSTANCES CAN THE CD-ROM/DISK INCLUDE REGISTRATION KEY(S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ny inquiries about these conditions, or any other asp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, please contact the author using one of the means described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AL PERIOD LIC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GRANTED THE RIGHT TO USE THE ONLINE PUB (TOP) FOR A MAX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TY (30) DAYS SUBJECT TO THE FOLLOWING TE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THE SYSTEM(S) YOU ARE USING TOP ON ARE NOT USED FOR ANY ILLEGAL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AT THE END OF THE THIRTY (30) DAY TRIAL PERIOD, YOU _MUST_ REGIS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OF TOP WITH THE AUTHOR IF YOU WISH TO CONTINUE USING TOP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DELETE ALL WORKING COPIES OF TOP FROM YOUR SYSTEM(S).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is given in the file REGISTE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YOU OR YOUR COMPANY MAY NOT PROFIT FROM ALLOWING PEOPLE TO USE TOP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a "pay" BBS, you may charge your standard membership fees so long 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fees are charged to use 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YOU MUST NOT VIOLATE ANY OF THE DISTRIBUTION CONDITION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 LIC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you have completed your TOP Registration form and submitted it,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ull payment, you will be issued a TOP Registration Key.  Posse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gistration Key qualifies you as a Registered User of TOP, su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this lic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actually receive two keys when you register, but because both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up one registration, they are treated as a single key everywher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, except in this paragraph, which describes the differences in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key works with the DOS version of TOP, and one key works with the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OP.  However, ONLY ONE KEY OR THE OTHER MAY BE IN USE AT AN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!  You may not give out the key for the version you are not using or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second BBS that you may happen to be involved with.  Both keys 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USE ONLY ON THE SYSTEM NAMED WHEN TOP WAS REGISTERED.  Both key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rotected by the condition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ON RECEPTION OF YOUR ONLINE PUB (TOP) REGISTRATION KEY, YOU ARE PER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REGISTERED VERSION OF TOP ON ONE (1) HARD DRIVE, PROVIDE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Y WITH THE CONDITIONS DESCRIBED BELOW.  CONDITION NUMBERS (1), (3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 AS DESCRIBED IN THE TRIAL PERIOD LICENCE AGREEMENT ALSO APPLY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"Registered Version of TOP" is defined as a copy of TOP.EXE or TOP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access to a valid TOP Registration Key.  When this is the case,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dentify itself as a Registered Version of TOP upon enter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run a multi-node BBS, then all of the lines that use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OP must share the same hard drive, and only one (1) hard driv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your TOP registration key.  If you run a LAN, then only one serv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 TOP registra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permitted to make as many backups of the registration keys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, provided that a) the backups are not given out in any way, b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s are not being used in conjunction with other copies of TOP, and c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s are protected as other personal artifacts are, i.e. they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lessly left around for other people to steal or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OF A TOP REGISTRATION KEY IN ANY WAY IS A DIRECT VIO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s on how to register TOP and thus qualify for this licenc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in the file REGISTE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