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$$   .ssss.   $$    $$   .sssss.     .sssss.   s.        .s   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$$ .$S�""�S$. $$  .dP  .$S�"�"�S$. .$S�"�"�S$. $$        $$ .$S�""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     $$ $�      $$ $$$$�'   $�       $$ $�       $$ $$        $$ $�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$b,..,d$' $$      $$ $$ `��s. $$       $$ $�       $$ $�   $$   $$ $$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���'   $$      $$ $$    $$ $$       $$ `$bo,.,od$' `$b.d$$b.d$' $$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`�����'     `��'`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ssss.   $$$$s.          .sssss.          .s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$S�"�"�S$. $$  `$$   db  .$S�"�"�S$.  db  .$S�"�"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�       $$ $$  .dP       $�               $�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�       $$ $$$$�'    $$  $�   `���SS  $$  $$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$bo,.,od$' $$ ��Ss.  $$  `$bo,..,od'  $$  $$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�����'   $$    $$  $$    `�����'    $$  $$      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Whad is diz Thing? ]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 will give you a nicer "Who's Online" listing, and a similar "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d today", than the default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RA, go to Raconfig &gt; Manager &gt; Languages &gt;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prompt numbers 135, 136, 168 and 169, and 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: #!today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: #!back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: #!on-lin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: #!bac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les ON-LINES.ANS, TODAYS.ANS, BACK.ANS and BACK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yer TEXT FILES directory, as specified in RAconfig &gt;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 IT,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Bugs ]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. If ya find some, it's yer own fault, and DO NOT both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Comments &amp; Suggestions ]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send comments &amp; suggestions to any U-O board, it help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to whoever wrote the program / patch 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: P$�CH0SiS  -=-  o181 - 34o - 1322  -=- Flash -=- Flash, Mysto, Mi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T�S�    -=-  o1737 - 217 - 934  -=- Milamber -=- Mi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1737 - 37o - 872  -=- Milamber -=- Mil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Creds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�Si:    Mi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D0CS:    Mi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C0D�:     -�o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SI, ASCII, and code Copyright (C) Milam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