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HLBlue v2.3 - Porte de courrier Bluewave pou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4 par Jean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LBlue est une porte de courrier de type Bluewave pour les babill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. LHLBlue est un programme pleinement fonctionnel, qui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prot�g� contre la copie. Cependant, un enregistrement au mont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00$ est requi afin d'enlever la mention EVALUATION qui appara�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principal. Imprimez le fichier "FORMULE.REG" pour obteni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ire d'enregistrement. Parmi toutes les fonctionnalit�s, les param�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ment pour le programme LHLBlue fonctionnent uniquement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enregis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aract�ristiqu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ngues fran�aise et anglaise suppor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s AUCUN, ANSI et RIP suppor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�ation/traitement de paquets de messages de type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rvol des nouveaux fichiers, bulletins, messages publics et p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 trois m�thodes d'adressage E-Mai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 les fichiers optionnels de mise en ordre (commande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et 201 dans Searc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 les fichiers @@NOM.EXT &amp; %%NO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 les fichiers attach�s en Download et e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�curit� d'acc�s totale (attributs d'acc�s pour poster, join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r, attacher des fichi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et � l'usager de limiter la grosseur des paqu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inement configurable avec 4 archiveurs et 4 protocole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 le "Swap" en m�moire EMS/XMS/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tre les nouveaux messages pour les caract�res de contr�les (&lt;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�re la limite de temps des us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r�mentation optionnelle du nombre de fois que les messages sont 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et aux usagers de joindre ou se retirer des conf�rences hors-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en-ligne � l'aide d'un moniteur de conf�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et aux usagers de FREQuer jusqu'� 10 fichiers hors-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 beaucoup pl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Licence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LBlue r�f�re � tout le contenu de l'archive de distribution, il a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� le 8 juillet 1994 au Bureau du droit d'auteur (Consomm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s Canada), apr�s sa premi�re publication le 01 mars 1993,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titre "LHLBlue", sous la nature "Litt�raire" (programme informatique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 le num�ro d'enregistrement 434531 par Jean Gravel, Rimouski, Qu�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LBlue doit �tre utilis� en conformit� avec les condi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ette version est distribu�e comme parta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e qui suit s'applique � tous les usagers qui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registr�s: vous pouvez utiliser la version de distribution (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�valuation) pendant une p�riode de 30 jours. Apr�s cette p�ri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devez l'enregistrer ou cesser de l'util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enregistrement est obligatoire  pour tout 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vironnement  tels que compagnies, gouvernements, organis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oles, fondations ou toute autre forme de personne juridique ou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re syst�me dans lequel LHLBlue est utilis� directemen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ement � des fins lucratives) et pour tout usag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archive de distribution LHLBLUxx.ZIP (copie d'�valuation)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�e gratuitement � moins d'obtenir une autoris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�ciale de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ien que toutes les pr�cautions possibles aient �t� prises pour as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outil de qualit�, LHLBlue est offert tel qu'il est, sans aucun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assurance quelconque, explicite ou implicite, sinon que cel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LBlue occupe de l'espace sur un disque rig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ean Gravel n'est responsable en aucune circonstance des dommage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�ts quels qu'ils soient qui peuvent r�sulter de l'utilisation ou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vaise utilisation de LHL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Jean Gravel n'est pas oblig� envers personne de procurer de nouv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ou du support pour LHL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Jean Gravel se r�serve le droit de ne pas offrir les futur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HLBlue comme partagiciel (utiliser avant d'acheter), mais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(acheter avant d'utili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HLBlue est enregistr� comme oeuvre litt�raire et se doit d'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� comme un livre. Ici, un livre est un babillard. En d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 un livre", cela signifie que LHLBlue peut �tre utilis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importe quel nombre de personnes, et peut �tre copi�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 autre, tant que tous les ordinateurs sont des noeuds d'un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Votre usage de LHLBlue constitue votre acceptation des termes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onfiguration rapid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r�ez un r�pertoire pour LHLBlue, acc�dez le r�pertoire et d�compressez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contenu de l'archive 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*** Une variable environnementale doit pointer sur l'un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L2 du babillard. Tapez la commande "SET" pour v�rifier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SLBBS est d�finie. Si elle ne l'est pas, tape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indicatif du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LBBS=C:\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x�cutez le programme "CONFIG.EXE" et r�pondez aux quelqu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 sont pos�es. Consultez les sections suivantes pour plus de d�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Language (CF = Fran�ais, US = Engli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choix effectu� d�termine la langue par d�faut qui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s�e pour les nouveaux us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Nombre d'usagers maximums attendus (100..10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 nombre est arbitraire, il contr�le la grosseur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 fichier LHLBLUE.USR qui contient le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nelles des usagers. La valeur 100 g�n�re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LBLUE.USR de 30 Ko alors que la valeur 1000 g�n�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 de 300 Ko. Entrez un nombre correspondant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�visions optimistes des usagers qui utilisero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cteurs hors-lig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Nom de l'Op�rate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ez votre nom ou le nom qui a servi � g�n�rer votre 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Pour une p�riode de 30 jours d'�valuation, tapez "J'ACCEPT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'accepte les termes de la 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vous poss�dez d�j� votre cl� de validation, entrez-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�diatement. Sinon, lisez attentivement les term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ces LHLBlue et si vous les acceptez, tapez "j'accep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�valuer le syst�me pendant 30 j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Nombre de FREQs maximum permis (0.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quez le nombre de fichiers qui seront autoris�s �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�quisitionn�s hors-ligne. Ce nombre sera utilis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faut pour tous les us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Nom du paqu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sez un court nom (entre 1 et 8 lettres)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ificatif de votre babillard. Ce nom sera utilis�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mmer les paquets de messages et les pauqtes de r�p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 la porte de courrier LHLBlue et par les 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s-lig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D/L local des paquest D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U/L local des paquet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quez des chemins d'acc�s valides sur votre syst�m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quets DDN sont les paquets g�n�r�s par la po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rier LHLBlue et les paquets NEW sont ceux g�n�r�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lecteurs hors-lignes. Ces r�pertoires seront 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s des connexions lo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ssurez-vous que tous les protocoles et archiveur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ment d�finis. Les suggestions par d�faut so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LES. Ils peuvent ne pas fonctionner sur votr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N'OUBLIEZ PAS de sp�cifier le chemin d'acc�s � c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e champ pr�vu � cette 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joutez LHLBlue � vos menus Searchlight de la fa�on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ommand Name ................. LH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ommand Key ................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escription .................. Porte de courrier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Door Command ................. LHLBL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Directory Path ............... C:\LH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Communications Support 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Abort Method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Write Protection 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Parameter File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Pause after door 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Pass Username As 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Pass COM Port As 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RES DE COMMANDE pour LHLBLU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LBlue accepte quelques param�tres de lancement. Le param�tre NO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ut �tre utilis� avec l'un des autres param�tres, en les s�parant d'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ins un 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es param�tres de lancement pour LHLBlue fonctionnent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la version enregis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WAP  �  D�sactive le "swap" en m�moire EMS/XMS/Disque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'est pas recommand� d'utiliser ce param�tre t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 ne soit pas ABSOLUEMENT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u D  �  Lance le survol/download des NOUVEAUX messag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ou U  �  Lance le upload des NOUVEAUX messages et qu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ou C  �  Lance le mode configuration de LHLBlue et qu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ou M  �  Lance le moniteur des conf�rences et qu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RES DE COMMANDE pour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rogramme CONFIG.EXE accepte un seul param�tre qui permet d'ex�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rocessus de mise � niveau de la banque LHLBLUE.USR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nement. Rappelez-vous qu'il n'est pas recommand� de faire une mi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veau de cette banque pendant que des usagers sont en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ou U  �  Lance la mise � niveau de la banque et qu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LBLUE.EXE            &lt;---- Swap en m�moire actif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LBLUE.EXE NOSWAP     &lt;---- D�sactive le Swap e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LBLUE.EXE D          &lt;---- Lance le survol/download des nouveaux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EXE U           &lt;---- Lance la mise � niveau de LHLBLUE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Remerciemen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light BBS (C) par Searchlight Software, Frank Larosa et Tim Ross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FOSSIL (C) par Tim Strike et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MAIL (C) par Darrel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.TXT (C) par Benjamin S. Rockwell &amp; Shane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ia Christianson (r�vision des textes angl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Pr�-requi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LBlue requiert qu'un pilote FOSSIL tel que X00 ou BNU soit a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Notes, G�n�ralit�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�nes RIP:          LHLBlue utilise quelques ic�nes RIP dans ses �c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tes les ic�nes viennent par d�faut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RIPTERM version 1.54, ceci afin d'�vi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possible aux usagers de downloader des ic�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toute fa�on, il est pr�f�rable d'inclu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�nes de LHLblue dans votre ensemble d'ic�nes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implifier l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�rences max.:    LHLBlue est limit� � (hum!) 3000 conf�rences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e limite choisie pour aucune raison particul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 (!) pour une raison quelconque vous avez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�rences que cela, laissez-le moi savo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'augmenterai cette li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ide aux nouveaux:   Lorsqu'un nouvel usager utilise la porte LH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r la premi�re fois, un message personnel l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� dans sa bo�te postale. Le message conti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e du fichier ASCII "NOUVEAU.DOC".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diter ce fichier si vous d�sirez y ajou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s suppl�mentaires. Le texte propos�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� en utilisant les codes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light. Le message est donc destin� 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sateurs de lecteur hors-lign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ec Searchlight. Il est recommand� de favor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'usage du lecteur hors-ligne LHL (du m�me 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 vos usagers. Sinon, r�visez l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UVEAU.DOC (version fran�aise) et NEW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ersion anglaise) afin de retirer tous l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couleu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jouts pr�vus:       Voici les choses sur lesquelles je travai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upport des Mots-cl�s/Filtres/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utomatisation de la poste de documents s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 protocole d�termin� � l'avanc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'Op�rateur et l'usager. Par exemple, un u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mente une conf�rence donn�e r�guli�reme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 bulletins m�t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'est tout! Si vous d�sirez me contacter, laissez-moi un message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ill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BE I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8) 725-7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VC 14400-N-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-Net  250:10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1:240/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�becM�dia  690:35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 �crivez-moi � l'adresse suiv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an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St-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mouski, Q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5L 7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Enregistrement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est pleinement fonctionnel. Il m'a demand� beaucoup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d'efforts pour le concevo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45.00$, je vous ferai parvenir une cl� qui retirera la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qui appara�t au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licence est valide pour la vie de votre babillard, toutes les mi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veau seront grat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CE: G�n�ral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informations suivantes concernent les options g�n�r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pertoire de travail  :  Sp�cifie le chemin d'acc�s et le mod�le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 r�pertoires temporaires 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HLBlue compl�te le mod�le de nom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�ro du noeud (01, 02, 03, etc) pour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eud actif en utilisant des "m�ganomb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 exemple, si votre syst�me poss�de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euds et que vous sp�cifiez dans ce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LHLBLUE\TEMP, les r�pertoires su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ont cr��s pour la manipulation des paqu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LHLBLUE\TEM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LHLBLUE\TEMP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s r�pertoires sont effac�s chaque fois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r utilise LHLBlue. Tous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��s par LHLBlue dans ces r�pertoires re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 le disque rigide tant que LHLBlu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s� � nouv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de paquet  :  C'est un court nom compos� de 1 � 8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 sera utilis� pour nomm� les paque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s. Choisissez quelque cho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r�senta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d'enregistrement  :  Lorsque vous enregistrez le programme LHL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 code num�rique vous est donn�. Entrez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dans ce ch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 de l'Op�rateur  :  Entrez votre nom ici. Ce champ sera utilis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HLBlue pour construire vot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'enregistrement. Si le code obtenu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ntique au code entr� plus haut, LH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ira comme un logiciel enregistr�. Ce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t sensible aux caract�res minuscul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juscules. Si vous exp�rimentez des probl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vec votre cl� d'enregistrement, essaye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er votre copie en utilisant la vale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moins un ou la valeur du code plus 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'algorithme qui g�n�re le code d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mule un co-processeur math�matiqu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�sultats peuvent varier sensibleme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rtains syst�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FREQs (1-10)  :  Entrez le nombre maximal de fichiers autor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</w:t>
      </w:r>
      <w:r>
        <w:rPr/>
        <w:t>tre r�quisitionn�s hors-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Msgs (&lt;9999)  :  Entrez le nombre maximal de messages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rs de la cr�ation d'un paquet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hier LOG?  :  Sp�cifiez OUI si vous d�sirez que LH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crive sur disque un rapport des activit�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e  :  Sp�cifiez CF pour fran�ai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/L local DDN  :  Si vous utilisez LHLBlue localement, sp�cif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 chemin d'acc�s o� vous d�sirez copi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uveaux paquet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/L local NEW  :  Si vous utilisez LHLBlue localement, sp�cif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 chemin d'acc�s o� se trouvent les paqu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 nouveaux messages cr��s � l'aide du 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rs-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 vous devez d�finir des r�per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�rents pour chacun de vos noeuds loca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sez un fichier ASCII nomm� "LOCPATH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 sp�cifiez les associations noeud=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'acc�s, ligne par ligne. Ce qui suit 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mple de fichier d'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Les lignes qui d�butent par un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virgule sont des comment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Les lignes suivantes d�finiss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r�pertoires de D/L et U/L locaux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noeuds 2 e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2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3=C:\ETUDIANT\M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Les lignes suivantes d�finiss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r�pertoires pour les noeuds 27 et 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Les m�ganombres sont utili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R=F:\PERS\NOMUSAG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W=F:\ADMIN\USAGER\M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mbre de fois lu  :  Sp�cifiez OUI si vous d�sirez que LH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juste le nombre de fois qu'un message est 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i, un message qui est export� dans un pa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t consid�r� comme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Cette option n'a RIEN A VOIR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EUR D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tte option permet d'augmenter le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is qu'un message est lu. Cela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�fl�ter correctement le nombre de fois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est lu, m�me si personne ne li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sur le babillard. Mais l'us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tte option ralenti le processus d'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 nouveaux messages. V�rifiez si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�sultats sont acceptables avant de l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 d�faut. De toute fa�on, aucune po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rrier ne s'occupe d'ajuster cet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hiers inclus  :  Pr�cisez les noms des fichiers � inclu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 paquet de messages. Ces fichier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ich�s automatiquement lors de l'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 paquets dans le lecteur hors-ligne.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chiers doivent r�sider dans le r�perto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HL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tilisez ces fichiers pour afficher un �c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 bienvenue chaque fois qu'un usager ouv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quet de messages provenant de votr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CE: Bulletin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uis la version 4.0 de Searchlight, les Op�rateurs ont la possibi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nir plusieurs conf�rences de type bulletin. Inscrivez les noms de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s bulletin dans ces champs. Elles seront toutes trait�es lor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ol des nouveaux bulletins. Si vous avez plus de 15 conf�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, laissez-le moi savo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CE: Protocol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 protocole par d�faut est TOUJOURS le #1 (celui avec des �toile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ite de l'�cr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min d'acc�s  :  R�pertoire des programmes (protoc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 de protocole  :  Nom du protocole (ex: 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e de DOWNLOAD  :  La ligne de commande pour envoy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chier. Sp�cifiez le nom du fichier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de communication et la vitesse d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 utilisant respectivement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F, %P et 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e de UPLOAD  :  La ligne de commande pour recevoi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chier. Sp�cifiez le po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unication et la vitesse du por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sant respectivement les variables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 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s (en supposant que les programmes sont situ�s dans C:\SLBBS\PRO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odem (transmis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port %P speed %B p ha both z pb1 sz -s -m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 port %P speed %B ha slow sz -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EXE -c -s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odem (r�ce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port %P speed %B ha cts restrict rz -p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 port %P speed %P ha slow pV1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EXE -c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odem (transmis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port %P speed %B sb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 port %P speed %B ha slow sb -r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odem (r�ce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port %P speed %B p ha both rb -k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 port %P speed %B ha slow pV1 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odem (transmis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port %P speed %B sx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 port %P speed %B ha slow sx -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EXE -c -sx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odem (r�ce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port %P speed %B p ha both rx -k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 port %P speed %B ha slow pV1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EXE -c -rx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CE: Archiveu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'archiveur par d�faut est toujours le # 1 (celui avec des �toile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ite de l'�cr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in d''acc�s  :  R�pertoire des compress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 de l'archiveur  :  Nom de l'archiveur (ex: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 de compression  :  La ligne de commande pour compress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chiers. Sp�cifiez le nom de l'archiv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s fichiers � compresser en 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ment les variables %F et 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 de d�compression  :  La ligne de commande pour d�compress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. Sp�cifiez le nom de l'archiv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 r�pertoire cible en 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ment les variables %F et 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s (en supposant que les programmes sont situ�s dans C:\UT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ZIP: PKZIP.EXE %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compression ZIP: PKUNZIP.EXE -o %F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LZH: LHA.EXE a -m %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compression LZH: LHA.EXE e -m %F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RJ: ARJ.EXE a -y %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compression ARJ: ARJ.EXE e -y %F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CE: Mise � niveau LHBLUE.USR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LBlue utilise une banque de donn�es nomm�e LHLBLUE.USR pour conserv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 personnelles des usagers. Vous devriez mettre � niveau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usagers p�riodiquement, alors qu'aucun usager n'e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. La mise � niveau �liminera tous les usagers qui ne so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s du bab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fichier LHLBLUE.USR est cr�� lorsque le programme CONFIG.EXE est ex�c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a premi�re fois. La grosseur du fichier varie de 30 Ko � 300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on le nombre maximum d'usagers attendus. Le fichier est initi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 et se rempli au fur et � mesure que les nouveaux usagers utilis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 de courrier. Le fichier peut accepter initialement de 50 �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rs, selon le nombre sp�cifi� lors de la premi�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CE: La conf�rence MAIL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Searchlight, la conf�rence MAIL est utilis�e pour toutes les sor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rier priv� incluant le courrier priv� normal, le courrier Netmail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rier E-Mail. Cette fa�on de fonctionner fait en sorte que la 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ppara�t � la fois comme une conf�rence PRIV�, NETMAIL et E-MAIL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ecteurs hors-ligne. LHLBlue reconna�t tous ces type de messages p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ils sont adress�s conform�ment aux structures Bluewave. LH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�t aussi les messages de type E-Mail Internet qui sont adress�s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x usager nomm� UUCP ou P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essages post�s dans MAIL et adress�s aux faux usagers UUCP ou P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vent contenir � la toute premi�re ligne du message,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usager@do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evrez consulter la documentation du programme qui sera utilis�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ir toutes les informations compl�mentaires qui permettro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 ad�quatement le E-Mail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 Les E-Mail Internet sont des messages Bluewave normaux.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 pour exporter les E-Mail vous devez utiliser la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UUMail de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2: Les E-Mail Internet sont des messages priv�s adress�s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r UUCP. Vous devez cr�er un compte avec un acc�s tr�s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 une date d'expiration lointaine (compte qui n'expire 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 de l'usager.......: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it�..............: Port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de syst�me.......: IBM &lt;--&gt;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�ro de t�l�phon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 de passe..........: &lt;Invisi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resse Netmail.......: 1:240/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seule information importante est l'adresse Netmail qui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re celle d'un system qui sert de porte avec l'Internet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uvez FREQuer "INTERNET" sur le babillard de l'au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LBlue pour plus d'information. Les E-Mail sont export�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programme NETMAIL, le m�me qui importe et exporte d�j�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s sur le bab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3: Les E-Mail Internet sont des messages priv�s adress�s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r PDMAIL. Vous NE DEVEZ PAS DE COMPTE pour cet us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s vous devrez utiliser le programme PDMAIL dans un 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n d'exporter le courrier E-Mail. Le programme est tr�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nfigurer et permet d'exporter tous les messages adress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MAIL dans le "outbound" de votre "mailer". Tous les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t alors r�adress�s au syst�me qui agit comme port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'Internet. Vous pouvez FREQuer "PDMAIL" sur le babillar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'auteur de LHLBlue pour plus d'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CE: M�ganombre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m�ganombres sont des nombres en base 36. Les chiffres 0 � 9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s A � Z sont utilis�s pour former les m�ganombres. L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vant liste les m�ganombres 00 � 73 (i.e. 0 � 255 en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0     1     2     3     4     5     6     7 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� 00    01    02    03    04    05    06    07    08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 � 0A    0B    0C    0D    0E    0F    0G    0H    0I    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0 � 0K    0L    0M    0N    0O    0P    0Q    0R    0S    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0 � 0U    0V    0W    0X    0Y    0Z    10    11    12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0 � 14    15    16    17    18    19    1A    1B    1C  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0 � 1E    1F    1G    1H    1I    1J    1K    1L    1M    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0 � 1O    1P    1Q    1R    1S    1T    1U    1V    1W  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0 � 1Y    1Z    20    21    22    23    24    25    26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 � 28    29    2A    2B    2C    2D    2E    2F    2G   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0 � 2I    2J    2K    2L    2M    2N    2O    2P    2Q    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� 2S    2T    2U    2V    2W    2X    2Y    2Z    30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� 32    33    34    35    36    37    38    39    3A   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� 3C    3D    3E    3F    3G    3H    3I    3J    3K    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� 3M    3N    3O    3P    3Q    3R    3S    3T    3U    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� 3W    3X    3Y    3Z    40    41    42    43    44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� 46    47    48    49    4A    4B    4C    4D    4E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� 4G    4H    4I    4J    4K    4L    4M    4N    4O    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 � 4Q    4R    4S    4T    4U    4V    4W    4X    4Y    4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 � 50    51    52    53    54    55    56    57    58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 � 5A    5B    5C    5D    5E    5F    5G    5H    5I    5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� 5K    5L    5M    5N    5O    5P    5Q    5R    5S    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 � 5U    5V    5W    5X    5Y    5Z    60    61    62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 � 64    65    66    67    68    69    6A    6B    6C  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 � 6E    6F    6G    6H    6I    6J    6K    6L    6M    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 � 6O    6P    6Q    6R    6S    6T    6U    6V    6W    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� 6Y    6Z    70    71    72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CE: Probl�mes &amp; solution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programme CONFIG.EXE ne fonctionne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programme de configuration CONFIG.EXE pour LHLBlu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a�tre l'emplacement de l'un des fichiers CONFIG.SL2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illard. Utilisez une variable environnementale pour r�gl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�me. Tapez la commande SET SLBBS=E:\SLBBS par exemp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dicatif du DOS et ex�cutez � nouveau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programme LHLBlue ne fonctionne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LBlue n'est pas capable de trouver son fichier "overlay"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z sp�cifi� un mauvais chemin d'acc�s dans la configur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peut-�tre n'avez-vous pas encore ex�cut� le programme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HLB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peut-�tre que la variable environnementale SLBBS n'existe p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programme LHLBlue fonctionne mais ne parviens pas � faire un sur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nouveau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sez le programme CONFIG de Searchlight et v�rifiez si les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cc�s complets aux conf�rences sont sp�cifi�s. Au lieu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\CONF", utilisez plut�t "E:\SLBBS\CO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 usager particuli�rement distrait vous annonce subtilement qu'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bli� son mot de passe et qu'il ne peut acc�der a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hance est avec vous puisque vous disposez d'une fa�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soudre le probl�me. Si le programme LHLBlue est enregistr�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vez acc�der le programme pendant qu'un usager est en ligne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arriver, entrez votre num�ro d'enregistrement lorsque l'u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pri� d'entrer son mot de passe. Cela permettra � l'u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cc�der la porte et de consulter l'�cran de configuratio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 son mot de 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isque l'usage d'un mot de passe vise une certaine confidential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st conseill� que vous ne r�v�liez pas ce truc � vos us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ez-le pour vous et consid�rez-le comme un moyen simp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panner certains usagers "distra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HLBlue op�re tr�s lentement lors du survol des nouveaux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re syst�me comporte un ou plusieurs CD de fichiers, ou enco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s grand nombre de r�pertoires de fichiers. Le probl�me est ca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le tr�s grand nombre de r�pertoires de fichiers. Le temp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ol est tr�s long. Puisque les CD sont des m�dia en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ulement, ils n'offrent pas souvent de nouveaux fichiers. Ai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est possible d'utiliser des fichiers de mise en ord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ertoires de fichiers pour indiquer � LHLBlue de ne survol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m�dia en lecture et �criture. Ajoutez la commande interne 2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s menus pour charger un fichier de mise un ordr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nt d'ex�cuter le programme LHLBlue. L'exemple suivant 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charger le fichier de mise en ordre LHLBLUE.DIR. Si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 d'acc�s n'est sp�cifi�, le fichier de mise en ordre doi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ver dans le r�pertoire des programmes de Searchlight (l� o�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� le programme SLBB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Command Name 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ommand Key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escription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Access Level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ommand Number (1) ..........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Command Parameters (1) ....... LHLBLU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Command Number (2)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Command Parameters (2)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Command Number (3)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Command Parameters (3)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Command Number (4)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Command Parameters (4)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te commande interne doit �tre inclue dans un menu ex�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z que LHLBlue va utiliser tout fichier de mise e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cifi� � l'aides commandes 200 (pour les conf�rences) e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ur les fichiers). Si le fichier de mise en ordre est man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LBlue utilise l'ensemble des conf�rences et r�perto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'oubliez pas de remettre le syst�me dans son �tat initia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sant une autre commande 201 dans votre menu ex�cutable,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programme LHL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an Gravel (derni�re r�vision: 13 f�vri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