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Ŀ </w:t>
      </w:r>
      <w:r>
        <w:rPr>
          <w:rtl w:val="true"/>
        </w:rPr>
        <w:t>ڿ</w:t>
      </w:r>
      <w:r>
        <w:rPr/>
        <w:tab/>
      </w:r>
      <w:r>
        <w:rPr>
          <w:rtl w:val="true"/>
        </w:rPr>
        <w:t xml:space="preserve">  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ô</w:t>
        <w:tab/>
        <w:t>� ô</w:t>
        <w:tab/>
        <w:t xml:space="preserve">   ô ô � � ���   ô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�����    �� �� ��� 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F 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EE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OL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 little tool for RemoteAccess BBS that create a ASC/ANS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nformations about the user and the BBS, that you can ins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QWK or BlueWave packet as NEWS or BULLETIN and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is OLINFO.ANS and OLINFO.ASC, leaved in main tex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clared in RemoteAccess. The program uses RA environment,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OR.SYS .... then with that, OLINFO wo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OLINFO is Y2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NFO is installed in TOP menu as autoexec ty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567890123456789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OL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</w:t>
        <w:tab/>
        <w:t>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ERY IMPORTANT TO INSTALL OLINFO in all TOP.MNU if do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langua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OLMS as OFFLINE, then i install OLINF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)</w:t>
        <w:tab/>
        <w:t xml:space="preserve">       News file: C:\RA\IMAGES\OLINFO.*G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)</w:t>
        <w:tab/>
        <w:t xml:space="preserve">  Welcome screen: C:\RA\IMAGES\SLMR-WEL.*G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)</w:t>
        <w:tab/>
        <w:t xml:space="preserve">  Goodbye screen: C:\RA\IMAGES\SLMR-BYE.*G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) OLMS/System log file: C:\LOG\OLMS.LOG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)  ���������� Log mode: Extended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)  ��� Add linefeed/CR: No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G)    Local upload path: C:\BW\UPLOAD\ 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)  Local download path: C:\QWK\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)</w:t>
        <w:tab/>
        <w:t xml:space="preserve">    Tagline file: C:\OLMS\ECHOMAIL.TAG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ll for thi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lardo Ga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12, rue Centre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r�al, Qc, Canada H3K 1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67/136@fidonet (rout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1:170/201@francomedia (envoyer les messages au 101:170/2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rces@dsup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dsuper.net/~aga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International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ceive the last copy of OL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dsuper.net/~agarces/uu2fd/olinf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