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4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000, Septem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bined the professional and shareware versi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is now year 2000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gram expires after 60 days of unregister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reading of the *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es not abort if MESSAGES.RA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moves EOF and 0x00 characters from uploa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disable/change the colour of the "xx minutes left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esn't insert @z:y/x in the subject of HMB when using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iled to prevent RTE problems on fast Pentium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3, January 3rd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asn't displaying areas with less than 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editor areas, or config sysop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as inserting "Reply" kludges in BW 2.2x mo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d enabled the ^a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2, December 2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blem with uploading messages into an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when using the BW 2.20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blem resetting a POINTERS.DAT file when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 the packe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wfile scan could cause a lockup if the fil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CHOMAIL.TAG was being inserted after the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in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1.00, Novemeber 18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supporting the version for RemoteAccess 1.x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ck of interest.  The 2.5 version di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in it, so it should continue to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replace the internal chat with your ow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ing "SET DMCHAT=CHATPROG.EXE *P *B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feature to put an "R" at the end of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return to the main menu rather tha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/DAR, would be download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OLMS main menu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parameter to allow you to not deduc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in OLMS, by putting /NT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happen.  ie:  OLMS.EXE /NT /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LID in the user editor now works remotely al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ies with more than one member on your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ifferent LID (BOARDID's) to keep their mail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doing a (H) from the select conferenc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s you back to the last area selection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of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KEYWORD.OPT is available, can change the Keyword/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t global toggles, works the same as all the other O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a toggle for aw..F and a...F for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SORT in MAINTAIN.EXE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w ^a Kludge line handling..  Delete (same as bef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(keeps in BW mode (BW readers can choose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if they wish), deletes in QWK mode), Keep (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ha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exit key in the select bulletins always had to b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at the language file said.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oup listing didn't clear the screen if the list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areas in the gro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now set crash/hold/etc bits on netmail..  QWK/BW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zone:net/node IMM CRASH DIR HOLD REQ (only 1st letter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paces required.. ie "@1:2401/305 C" sends crash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deducts time during vacation 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cosmetic RTE that would happen in vacation pac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user in the users.dat had mail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fatal bug in the /sw version, in regards to the RA 2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DITOR.EXE conference area display routine would cause b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on some RA 2.5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s keyboard buffer before running - this will allow OLM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termines the point on BlueWave netmai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'no taglines' error with the new BW 2.20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handle/anyalias problem with the BlueWav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zone &gt; 255 in JAM netmai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ly rewrote the tagline/ret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option to add a "--- OLMS 2.51+"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vised AutoInternet short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nhanced doors entry speed by optimiz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functions - much faster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more security and validation cod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tmail flags in BW 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w BW offline configuration *.O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w extended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 listing control, and numeric exten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commandline params for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-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  - vacation download, then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A - vacation download,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L - vacation download,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Q - vacation download, query logoff -&gt;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L  - vacation menu with less interactiv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0.00, May 11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new version for RemoteAccess 1.x (OLMS 2.5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 professional version (OLMS 2.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upport for RemoteAcces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nu options can be selected without the who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eing drawn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faster block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arch path for executable routi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truncate the command line a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f no path was specified for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*0, *1, *2 metast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rected a bug that would disable file scanning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ing was disabled (RA 2.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passworded J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wouldn't allow RAUUCP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mported by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was not displaying the correct graphic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Wave 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word wrap to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colour to BlueWav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that would not allow forwa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W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indexing system for the USERS.DAT fi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of the door when having a larg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ould ocassionally corrupt a BW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ore advanced MAINTA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he ability to use the *.TAG files for add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il in echo areas addressed to "Sysop"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enviroment varible "OLMSPORT" for mor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that OLMS open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the local loading of a user (the /P=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Vacation mail in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parameter /L for "less prompts" does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fter successful transfers during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dupe scanning causing false dupe alerts in BW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NETFLAGS.DAT file for WildCat QWK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'new user first scanning' percentag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ly on JAM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ome more command line utilities:  /RG and /R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lobal or user selected pointers (optionally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to reset to, ie /RG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.00, December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some systems running 576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in the QWKE that c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menus only effect default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 rewrite of access modes on files, mea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how it could leave a work directory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could cause the archiv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be found even if it wa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single node option for systems withou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aglines can now be killed without 'retear'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ssages uploaded to areas with the NOTAG set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ir taglines removed, regardless of the "Kill tag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s can receive private mail without the net flag 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MS grants access to private messages if you hav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RACONFIG fo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.00, October 3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ueWave 2.11 and higher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could cause the first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 caching of QWK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00% write caching of BlueWa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tter taglin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ny hands free operati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screens for non-IBM/Internation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set pointer with a POINT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i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add GPWKF settings on the subject lin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essage to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flags for conferences (force/block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 can select or sysop can force WELCOME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lletins better conform with pick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can disable log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/imports kludges lines (to/from/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range editing when selecting (ex/ Join: 1-45, 100-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laces @ instead of ^A in front of Fidonet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off from door now hangs up loc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problems occuring if user h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in the JAM JLR file (the infamous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ead pointer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registered transfer shell program (XF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the lightning fast keyword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cans for keywords as fast as a normal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packing faster since less disk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deducts credits for netmail, and bounc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don't have sufficen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ls in the cost field on netmail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s the destination of netmai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 posted in area   12 - Netmail -&gt; 1:2401/305.0, 2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ateway support, send a message to 'UUCP' 'GATEWA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TERNET' and OLMS will readdress the TO fiel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the message netmail to the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netmail conferences being chang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etmail conference, or the net.rep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it was already in a netmail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d not deduct time from users for being in the do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ed off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could cause OLMS to lock if the user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rier dur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 MSGID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s 1152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nly adds a tagline if one doesn'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'new files' scan by about 200-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ed up the occasional extra charac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in a QWK form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requesting (respects limits, ratio, xfer prio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OLMS settings, daily RA Kbytes, daily time,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flags, security on file area, passwor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/not avail flags, etc..) Either BW typ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, or To: OLMS, Subject: REQUEST THE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attach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OLMS, Subject: REQUEST 32  (requests file attach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in current conference), or To: OLMS, Subject: REQUEST 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ests file attached to message 22 in con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 message areas by conference if configur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y files with the extension (N) in the OLM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to see if they are 'new' compar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download date.  If so, it will pack them a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FIRST_DL.(N) could be for first time users, READNOW!.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some earth shattering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max text size from 42k to 64k as standard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would nuke the first user ent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udson bas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aused the scanning to halt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ated later than 1997 in the J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-Capitilize function (ie: JOHN SMITH -&gt; John Smith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reflect the method RA does i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slight problem with ANSI displa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reposition the cursor if no parameter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ode ( ie [A rather than [1A ) fixed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the [K clre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creates NETMAIL.BBS and 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uld cause garbage if the imported To: lin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characters, when posting to hudson bas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.00, Jul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in 1.50 that could cause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6 meg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ly adds Origin and even TAGLINES now! Fu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s the full headers in keyword/fil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n incompatibility with STQWK an Atari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duced the number of consecutive slices that OLM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OS while waiting for input (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responsiv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defaulted timed inputs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writes the ECHOMAIL.JAM and NETMAIL.JAM fil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fter logoff' toss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buffered JL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buffer before asking about downloading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r does not autoselect an option befo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the last message viewed as well a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arker in the Jam base.  Seemed tha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use the last viewed message mark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message read marker, which makes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hat have been downloaded are still 'new'.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both markers in order to allow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inserts that JAM kludges if the user turns the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it would only work with Huds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keyword scanning in the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logging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only askes to save changes i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allows the editing of User Def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up to the 2000 are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gives a fuzzy warning when using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confusion from saying '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smetic change, now displays areas that are un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mail packed due to global keywords/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.00, July 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y the big jump in version numbers?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prereleases with made available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JAM base occasionally required reindex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'new mail' to users on the boar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o the 'packed' field when packin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half is the number of scanned messag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is the number of pa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of the evaluation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nding a CR in the Hudson message bas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he first line of text of a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if a hard CR was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oft CR, it would not convert the hard C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code for the QWK packets (just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that left a music note every once in a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messages here and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inserting of the tearline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an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new metastring, *F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external programs where to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acket/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using JAMAPI routines for pack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some more effective, more reliabl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- should see Jam speeds incre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arg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did not previously update the 'received'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essages - it now does on both the JAM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imeout protection on modem buffer flu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otection against any bizarre behavi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abled color in the new files listing a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many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asks if you want to logoff wh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can now configure the OLMS internal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LM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on systems that had over 1000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ndexes lower than 1000 have four digit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0.NDX instead of 020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default for new users to includ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conference limits to 2,000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.00, June 27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anning non-selected areas due to global op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whole area name, not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tmail can be entered in any area now - it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first netmail area, or use the new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Reply area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et another style in the 'QuickSmart' shortname sty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llows you to select a standard type for your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, and auto-adapt when it senses a Usenet/Inter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wo Jam problems, first one was if the bas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Jam, but didn't have a base name (ie out of u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roblem occured when creating a JLR fi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never read a message in the Jam base before running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ckage includes FIXJAM, a file which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any problems this may have c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s with excessive amounts of time (greater than 1000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perience a 'Time limit exceeded' mess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'Compressing 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ed you to modify the Sysop/System nam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register under an alias (please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ias and real name on you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QWKSETUP running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ems that some peoples MESSAGES.RA and FILES.RA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izes causing runtime errors, OLMS will now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bizar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eatly improved the enviroment detection and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on multitasking systems.  OLMS will now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nused timer ticks for Dos 5+,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2.x, DoubleDos x.x and NortonDos 7.x.  OLMS no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93% of it's processing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.00, June 2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users to divide number when selecting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mmas, spaces, slashes, just about anyth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andard'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the sysop to disable 'new file sca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allow conference are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255 be selected -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dexes were not being disabled if the user had said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nother 'QuickSmart' short conferenc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or Usen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other metastring - *G that translates to 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 depending on the user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enforce the sys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liminated screen updates during 'configure area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dn't enter any are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CREEN INTERNAL CHATTING, with word wra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draw after exiting (nicer color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.00, June 2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ally adds trailing slashes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correct errorlevels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in Netmail or Echomail was enter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outbound modem buffer before exit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.10, June 18th 1994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itial program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