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converting from the Shareware package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-2-PRO.EXE to upgrade your Shareware data files to wor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essional ve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hoose to switch back to the Shareware version afte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fessional version, you can run the PRO-2-SW.EXE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 the data files back to work with the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