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Mail's Internal Protocols and Non-standard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RAMail itself, the built-in protocols do not use the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your COM port settings. This has no impact on standard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use non-standard COM port configurations, the in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function without special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eviate this problem, you must add an additional parameter to the RA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This parameter is the character '&amp;' followed by your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in hex) and your IRQ setting. For example, if your address an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re 3E8,5, your command lin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AIL.EXE RAMAIL.CFG &amp;3E8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re are no spaces in the COM setting parameter. Also, the COM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MUST be passed immediately following the CF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