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gram NEWRAU30.EXE is to update your RAMail 3.0 RAUS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new format used by RAMail 3.1 and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using these conversion utilitie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your RAUSER.DAT file and let RAMail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EWRAU31.EXE in the same directory where RAUSER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