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ber circu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reejac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and documented by free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fx and samples also by free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���   ����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�� ��   ���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�����   �� 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h e   O n e    A n d    O n l y    L a s t c a l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ToAoL v1.06 fReeWaRe VerS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CoPYrIGhT (c) 1995 CyBeRCiRcU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 aLL RiGhTS ReSerV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TABLE OF CONTE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HIT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TOAO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install TO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ng custom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custom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used by TO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g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ting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gal SHIT and disclai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OAOL" refers to the executable program and document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riginal distribution archive releas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OL is copyrighted material by Martin Carlsson (aka Freej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may only be used  in agreement with  the condition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in no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, or support for TOAOL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bsolutely NOT modify the files which come with TO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 distribute TOAOL  provided  that no 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for its distribution, and that the distributio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dified in  any  way.  Pay Bulletin Board Systems ma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 their  normal  fee  provided that no additio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OL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AOL may not be included as part of any software library whi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istributed on a commercial basis (commercial = "for money"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permission from the autho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Martin Carlsson, will not be held 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nyone  for  (but  not  limited  to)  any 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, 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pyrighted programs are mention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, RA      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Windows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, PKUNZIP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              Borl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 is this TOAOL th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OL  stands  for  'The One And Only Lastcaller' and is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moteAccess wich creates an ANSi or ASCii file (or both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ames, locations,  etc of the  users who has called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.  It also  lists mailer  calls (both inbound and outboun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a mailer  wich is compatible with the files INBOUND.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.HIS used by  FrontDoor. And  with TOAOL, you can us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ANSi-screens, that  means you can  draw your own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them  together  with  TOAOL!  And you don't have to pay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for all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tures in TOA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aw your own headers - totally custom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 all mailers wich use the IN/OUTBOUND.HIS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n create both ANSi and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s of cool samp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bility to use either real names 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exclude a certain node from being displayed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tem require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is (or better :)) to be able to run TOA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100% IBM-compatible PC with at least an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S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ome fre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little b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indows 3.1 (ha-ha-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reated using Turbo Pascal 7.0 and a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 megabytes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on the 1st of September in the year of 1995. Made in Swed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install ToA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ZiP the _TOAOL06.ZIP archive using pKuNZiP to a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n-zip  one  of the  sample archives  (SAMPLE1.ZIP, SAMPLE2.ZI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directory (or create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TOAOL.EXE and TOAOL.ANS/ASC will be created in your text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(as specified in  RACONFIG).  Then simply  add a menutype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.ANS/ASC-file) menuitem to the menu called TOP.MNU.  Al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Exec" to YES on that item, and on the  "Optional data" 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AOL". The ANSi-file TOAOL creates is now 'installed' in R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every time you and your users enter the BBS. To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sh copy of TOAOL.ANS/ASC, you will have to add TOAOL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file you start RA/F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and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OL takes several commandline parameters, they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'/' or a '-'. These are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-   Displays a shor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-   Don't display hidde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  -   Specifies that you want to u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-   Don't send any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:&lt;node&gt;  -   Let's you exclude a certain nod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ful if you use a utility that impor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from RA into FD's INBOUND.HIS to see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was. &lt;node&gt; is the nodenumber you want to ex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. '2:204/7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OAOL reads your RemoteAccess configuration and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clude SysOp from userlist' option is on or off. If its on, TOA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ing custom ANSi/ASCii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OL is able to use the  screens you draw in the lastcal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reate a  screen, with  the name LASTCALL.ANS (or LASTCALL.AS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reating  ASCII-files) and put  it in  the  directory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TOAOL.EXE  file. To get  the  positions  right, take a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that comes  with TOAOL. And if you use a mailer,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BOUND.ANS  and OUTBOUND.ANS. If TOAOL does not find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it will only create lastcaller statistics. Or if it doesn'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ANS, it will only create  mailstatistics. You will 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ENTER.ANS (or ENTER.ASC if you use ASCII). The ENTER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to pause after each screen page, remember to to add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number 1) at the end of the file.  This will cause RA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sample files if you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custom ANSi/ASCii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e. Just create the files LASTCALL.ANS/ASC, INBOUND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BOUND.ANS/ASC as described above, and copy them to your TOA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Run TOAOL.EXE and it will create the file(s) TOAOL.ANS/A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txtfiles directory (the one you entered in RACONFI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s used by TOA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list of the files that TOAOL either reads o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.ANS/ASC    -&gt;   Custom Last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.ANS/ASC     -&gt;   Custom Inbound activ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.ANS/ASC    -&gt;   Custom Outbound activ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ANS/ASC       -&gt;   Custom 'Press Enter to continue'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RA           -&gt;   Remote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.BBS        -&gt;   RemoteAccess call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.HIS         -&gt;   FrontDoor's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.HIS        -&gt;   FrontDoor's out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OL.ANS/ASC       -&gt;   TOAOL creates this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receive support for TOA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d this program, and use it, you MUST to write to me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(also write if you need help or have any bugreports or new ideas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 2:204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net  :  20:3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 freejack@filuren.c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me by regular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C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ns�v�g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0 83 M�l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body out there who is interested to join our new net (Coolne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, call REPLiCA on +46-0490-35123 an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 �  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st wo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 � ��  �� � 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BeR CiRCuS membe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JaCk  ��&gt;  Main coder, SysOp, CC f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XoN    ��&gt;  Coding, ANSi-artist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become a member of this splendid group, writ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REPLiCA (number in previous chapter) and write a message to NiX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NiXXoN for helping me with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goes out to Cancel, Desa, Sensei and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The One And Only Lastcall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write to me and say what you think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EoF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