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Aug/93                                                (c) OferWare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: 1) Works only on RemoteAccess 2.0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Some bug 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e-Graph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fer Ra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-Grapher is a ShareWare program that makes statistics about the 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wo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GEGRAPH.ANS (with ansi colors) and one AGEGRAPH.ASC (no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will be creat in the directory of your TXTFILE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RA that placed in the directory define by the enviroment SET RA=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the details about the ages from the USERSXI.BBS which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-Grapher will make two screens (in each file). one screen is a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one is statistic`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-Grapher will make the ages-group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: ages  10 - 17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: ages  18 - 24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3 : ages  25 - 34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: ages  35 - 44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5 : ages  45 - 55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suggestions,reques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with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er Ra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anarkis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atayim, Isra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: 533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 (Voice) :   +972- (0)3 - 316 - 8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-  The Gold-Sta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972-3-5730501, 24 Hours,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972-3-5711288, 24 Hours,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972-3-5711129, 24 Hours,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2:403/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