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Maker v2.12   -   Documa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Maker is a ShareWare, Therefor you must register it after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hold any responsiblity for any damage caused by us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change, sell or make profits from B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disturb it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Maker is a program that check on RA users file who 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irthday In the current day or X days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link all the info about users birthdays into an Ansi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Will contain all users with birthdays + the users birth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Maker can also send a happy birthday message to each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ot his birthday in the date of runn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config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asic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un BMAKER.EXE, it will work, But before you must run the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SETUP.EXE, Change it so it will fi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optional macro /NOMSG to disable the Message Featu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tted it to yes &amp; just want to check B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ist with all BMaker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can choose Ansi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have a log to follow B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can disable use of RA 'S'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can disable use of RA Page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u can show user age in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You can change Happy/NoHappy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You can change Ansi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You can Prevent Hidden users from being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You can send a birthday message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immportent option is that if Deleted flag in USERS.BBS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, BMaker will ignore that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 Path   - Path for RemoteAccess CONFIG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 Path  - Where to create BMaker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Name - Ansi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Birthday Sentence - To be replaced when re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Birthdays Sentence   - To be replaced when re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orward days  - How many days forward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rth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g Area                - Area to leave birthd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ble Page Pausing    - Disable Page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ble Screen Aborting - Dont allow users to qui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ble Hidden Users    - dont list hidd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ble Age Satistic      - Enble user age i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ble Msg Feature       - Enble Birthd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oo long to explain just try each one and check the an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, 1 - Blue, 2 - Green, 3 - Cyan, 4 - Red, 5 - Purple, 6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, 8 - Brown, 9 - Hilighted Blue, 10 - Hilighted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Hilighted Cyan, 12 - Hilighted Red, 13 - Hilighted Pur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Hilighted Yellow, 15 - Hilighte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er Name - Name to regis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er Key  - Key you've recieved afte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irthd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Maker will read then message from BMAKER.TXT,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ext file, Write your messag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: @N - Full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 - First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L - Last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A - User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 - User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D -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BMAKER.REG for registe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comments or report of this software p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Leave a message to YairSoftwares from support menu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no BBS (972-3-96438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end a netmail to YairSoftwares to 2:403/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no BBS   - 972-3-9643868 - 14.4k - 24h - 2:403/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l BBS     - 972-3-5597740 - 14.4k - 24h - 2:403/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H.C.P       - 972-3-9651429 - 14.4k - 24h -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gic BBS - 972-9-984945  - 28.8k - 24h - 2:405/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Setup was rewritten, now its smaller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aker was rewritten, now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birthday messag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release, Few fixes, Keep in track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version, Minor release, some fixes and chan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Release, Appearently BMaker wasnt working under d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ixed, and hopfully this is the last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Release, Fixes in log option, Added support for hidden fla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, Recompiled setup so now its faster, better ...and smal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new version, All funcions will now work even if Not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ation delay was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ittle bugs were fixed and BMaker will now ignor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idden flag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release, Added Deleted Fla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01 (NON-BETA) Date 18/0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guyz, This was tough 3 months of working, but I DI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see what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etup was COMPLETLY rewri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Log option wa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ome few minor bugs va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Key system was replac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00 (First NON-BETA Release) Date 10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END OF DOCUMAN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