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VIEW Version 0.03� --  Program &amp; Design by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only run under your RemoteAccess system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elsewhere you'll get an error messag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oesn't read the RemoteAcce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may read the RA environment vari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x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urke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Michael Burk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view, support files, and its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B Software, Ltd.  JB Software, Ltd.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program's software package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ichael Bu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JB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Fre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this program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, donations are grea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great SYSOP UTILITY.  It will read the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.RA file and create a RA color code file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for that day, along with the Node, Baud rate, time of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logoff, and how many times the users have call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8088+ processor with at least 512k+ RAM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+, and RemoteAccess 2.xx.  I have tried this on a 486SLC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4 megabytes of RAM and Microsoft DOS 7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problems with any of the following specifications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:313/3.3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,ADD,DIZ,SD?,&amp; H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VIEW.HIS - Callview'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VIEW.DOC - Callview's Documentation File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VIEW.EXE - Callview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Call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of Call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N     - Description of Call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BBS.ADD    - Midnight eXpress BBS Ad (CALL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ME   - Please DISTRIBUTE this packag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S.BBS    - ANSi Screen of all Hobbs, NM, USA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your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batch file that runs your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following lines before R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\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 BATCH FILE (SAMPL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.EXE -e10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RRORLEVEL 1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into RACONFIG/Manager/Menus and edit "TOP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s list to be shown at logon.  Edit "MAINMENU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OP.MNU*       Display: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key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: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: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INMENU.MNU*  Display: "(^W^) Who called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key: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: (Pick any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HD as Fre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CALLVIEW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sure you have it in your RemoteAcces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read the environment string.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time error 003 at 0000:0F65." - Unable to access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irectory a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who have made this progra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ols Consulting - Thanks to Mike Nichols for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spac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Owen - For encouraging me to change the color sch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sting CallView for me! (THANKS!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MYCALLS is copyrighted to Nichols Consulting and Mike Nichols.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Support BB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HELP!" which is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ed in this package (MXBBS.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ad the section entitled "WHAT TO D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" and still get errors or need help, you can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2 East Asp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bbs, NM    88240-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FidoNet 1:313/3.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dnight eXpres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5) 393-9518  (Zoom 28800 -- 1200 to 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13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write to me. (Address in the section entitled "HELP!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nerate a better program will receive cred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VIEW Version 0.03� --  Program &amp; Design by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# END OF DOCUMENTATION #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