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�� ����    ����    �������� ����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</w:t>
      </w:r>
      <w:r>
        <w:rPr>
          <w:rtl w:val="true"/>
        </w:rPr>
        <w:t>ۿ</w:t>
      </w:r>
      <w:r>
        <w:rPr/>
        <w:t>��� ����    ����    �������� ��</w:t>
      </w:r>
      <w:r>
        <w:rPr/>
        <w:t>Ŀ����� ���</w:t>
      </w:r>
      <w:r>
        <w:rPr>
          <w:rtl w:val="true"/>
        </w:rPr>
        <w:t>ۿ</w:t>
      </w:r>
      <w:r>
        <w:rPr/>
        <w:t>��� ��</w:t>
      </w:r>
      <w:r>
        <w:rPr/>
        <w:t>Ŀ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�������� ����    ����    ��������    ���   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���</w:t>
      </w:r>
      <w:r>
        <w:rPr>
          <w:rtl w:val="true"/>
        </w:rPr>
        <w:t>ۿ��� ����    ����    ��������    ���    ���ۿ</w:t>
      </w:r>
      <w:r>
        <w:rPr/>
        <w:t>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</w:t>
      </w:r>
      <w:r>
        <w:rPr/>
        <w:t>۳��� ������� ������� ��������    ���    ���۳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�� ������� ������� ��������    ���   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moteAccess/InterMail/D'Bridge Lastcaller Statistics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bert de Boer - PC/Amiga F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1-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/Amiga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istotelesstraa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822 BT Amersfo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2:283/505 - ++31-33-562220 (144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283/525 - ++31-33-563129 (14400 b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Table of contents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Introduction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Disclaimer, license and other important stuff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What is CallStat?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 Features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  System hardware and software requirements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  The distribution archive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Address &amp; latest versions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Contacting the author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 Latest versions of Callstat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Callstat Setup: STATCFG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 Filenames &amp; paths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.1  RemoteAccess Path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.2  Mailer Type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.3  Mailer Directories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.4  Outbound Path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.5  Netmail Path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.6  Output file's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 Callstat options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  Number of days for LastCallers list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2  Number of days for Purge option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3  Skip LOCAL sessions in Lastcallers list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4  Force users to read first 25 lines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5  Attention-sound when Callstat active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6  Baudrate to display for LOCAL sessions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7  Write files in AVATAR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8  Write DayInfo in LastCaller-list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9  Show Mailpacket-info when running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 Specify nodes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.1  Automatic node import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.2  Import keys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  Change texts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.1  Introduction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.2  Language support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.3  Retreive original text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  Change colors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.1  Default colors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.2  Editing overall colors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.3  Editing custom colors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Callstat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 Environment variable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 Callstat commandline options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.1  Option: /Write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.2  Option: /Show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.3  Option: /Purge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.4  Switch: -Call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.5  Switch: -Pack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.6  Switch: -Hist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.7  Switch: -Net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.8  Switch: -Stat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.9  Switch: -5call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.10 Switch: -All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.11 Switch: -F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 Colors with /Show option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Registration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Credits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  Beta testers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  Bug reports, suggestions &amp; ideas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  Acknowledgments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1. Introduction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Disclaimer, license and other importan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oints  must be considered, understood  and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BEFORE you use CallStat v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documentation and the accompanying program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by Robert de Bo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though care has been taken to write and test a program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is documentation states, the program is provided as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rranty or guarantee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, as to the quality or performance of this program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author will not be held liable to you or anyon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, incidental or consequential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s, lost savings which may result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the program constitutes your agreement to thi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r release of the author from any form of li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allStat package is ditributed as SHAREWARE. No fee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stribution, and the distribution archive is not to be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r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tching the program is seen as a program change and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modify, translate, adapt, de-compile, disassemble or othe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allStat package may be repacked using a different archiv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the contents of the archive are the same a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kit. The CallStat package on the BBS can conta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two extra files, which can only be a commercial for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fter a normal trial period of 30 days you MUST regist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 described below) or you must remove it from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NO way the author (Robert de Boer) is obligated to releas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r support for the CallSt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ackage, all programs and documentations are copyright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obert de Boer, Amersoft Industries, Hol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What is CallSt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tat is a program which creates statistics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ast 5 callers on your &lt;RemoteAccess&gt;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ast callers in xx days on your &lt;RemoteAccess&gt;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iler History Statistics for &lt;FrontDoor/Intermail&gt;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how Info about Waiting mailpackets from you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how info about Wait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bound/Outbound History Statistics for &lt;FrontDoor/Interma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ads system files from your BBS and/or Mailer software,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 files, so you can show them in your BBS, or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 It will NOT modify any of th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tat can create 3 types of screen: ASCII, ANSI and Avatar (AVT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tat contains full support for multiline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tat can be used with: RemoteAccess v1.11/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ntDoor    v1.99c/v2.02/v2.10/v2.20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mail    v2.21/v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reate/Show list of Lastcallers a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reate/Show list of Waiting Mailpackets at your BBS, includ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reate/Show list of Inbound &amp; OutBound History of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reate/Show list of Netmail message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reate/Show list of FrontDoor/Intermai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umberOfDays (Lastcallers-output-file)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able/disable Local Sessions in LastCaller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bility to display a configured baudrate for local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orce users to read first 25 lines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fine up to 200 Systems for Waiting Mail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 filenames for the lists are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utput can be written in ASCII / ANSI /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6 different texts are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 colors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qView-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System hardware and sof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C/XT/AT/386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OS 3.xx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sted with DOS 5.0,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RemoteAccess&lt;tm&gt; Bulletin Board System. Release 1.1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ptional: Frontdoor Mailer 2.xx or Intermail 2.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Th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CSTAT22.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TAT.EXE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TAT.DOC    Documentation of CallStat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TAT.NEW    New additions, read this before upgrading CallSt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TAT.FIX   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CFG .EXE  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Registration form for Call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.    ARJ    Archive with output-examples from Call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.DIZ    Description of Call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    .SDI    Description of Call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DEMO.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CALL.*      Lastcallers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MAIL.*      Waiting Mailpacket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HIS.*      FrontDoor/Intermail BoundHistor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ACTIVE.*      FrontDoor/Intermail Activit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IT.*       Waiting Netmai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5.*         Last 5 callers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2. Address &amp; latest versions 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comments or suggestions on CallStat,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through FidoNet, call ++31-33-562220 / 563129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283/505 / 2:283/525 and writ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Latest versions of Call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est version of RFW is always available at PC/Amiga Fever o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283/505 and 2:283/5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tat is also freqqable with 'CALLSTAT' as magic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3. CallStat Setup: STATCFG 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1 Filenames &amp; Paths: RemoteAcces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path to your RemoteAccess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2 Filenames &amp; Paths: Mail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mailer type. Possi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ntDoor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ntDoor v2.10/v2.20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Mail v2.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3 Filenames &amp; Paths: Mail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bound History  Path: Full path &amp; Inbound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bound History Path: Full path &amp; Outbound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Call History Path: Full path &amp; LastCal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ress 'H' to see what filenames you have to use. CallSt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if these files ex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4 Filenames &amp; Paths: Outbou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Path to your outbound directory, e.g.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ing mailpacket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5 Filenames &amp; Paths: Netmai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path to your netmail directory, e.g. the directory where you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(*.MSG)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6 Filenames &amp; Paths: Outpu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: Maximum 8 characters, no extension, ASC/ANS/AV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callers-file         : Output-file for the -CA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 Displays last callers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 One or mor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 Including Da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 Number of days configurable: Main -&gt; Select options -&gt; Number of day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ingMail-file         : Output-file for the -PA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 Displays Waiting Mailpackets for your points or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 Node Information input: Main -&gt; Specif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 200 nod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History-file        : Output-file for the -HI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 Displays Inbound &amp; outbound history of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 1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 Activity          : Output-file for the -ST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 Displays mailer activity a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 Same as pressing Alt-R from within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 1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ing Netmail          : Output-file for the -NET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 Displays waiting netmail a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 Messages to AreaMgr, AreaFix, JamesMgr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5 callers           : Output-file for the -5CA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 Displays last 5 callers a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 Including DayInfo with total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CallSt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 Number of days for LastCall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- How many days should the LastCallers-file cont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 Number of days for Purg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- How many days of Call-info should be kept in CALLSTAT.I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urge command is u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3 Skip LOCAL sessions in Lastcall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- If enabled, all LOCAL sessions will *not*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Lastcall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4 Force users to read first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- If enabled, users can't interrupt your lists unti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lin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5 Attention sound when CallSta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- If enabled, CallStat makes a 'bleeper',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6 Baudrate to display for LOCAL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- Baudrate to display, if LOCAL session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caller list. Choose between 300 t/m 19200 with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7 Write files in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- If enabled, CallStat will write yout lists in Avata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8 Write DayInfo in LastCalle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- If enabled, CallStat will write some info for each 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Lastcall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9 Show Mailpacket-info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- If enabled, extended pointpacket info is 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Specif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here you can specify the point-information, which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'Waiting MailPackets'-file (Option -P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1 Automatic nod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'I' option, Callstat will search your Netmail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mail messages. If a node was found, press [Y]es to Edit &amp;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, or [F]ast to import withou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2 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TER  to Edit current nod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ERT to Add a new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    to Delet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   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      to Sort nodes on Syste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      to sort nodes on Packe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      to sort nodes on Nod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Chang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1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26 different texts for the 6 output-files are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preview at the top of the screen is a preview of the Last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-file. When changing a text, the preview of the fi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resides, is updated en will be shown on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eview you can see how the file will be written/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Call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2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'L' to quickly change a language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 of CallStat supports two languages: Dutch &amp;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3 Retreive origi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changed some text, and want a 'default' text, use '#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haracter,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will be changed to the defaul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1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option you can change the modified colors back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# NOTE: *ALL* colors of all filelists will be modif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2 Editing over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option you can change 'overall' colors,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 'TopMessage' -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 'TopLine color' -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 'Description color' -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 'Middleline color' -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 'Press #�� to continue' -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3 Editing custo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for the 'overall' colors, all 29 custom color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-files may be changed. Just select a color,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your color using the cursor keys, and press &lt;Enter&gt;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hanging a color, the file-list is updated with the new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have a 'preview'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4. CallStat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mistakes, a environment variable was added to Call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Set CALLSTAT=&lt;full path to directory where CALLSTAT resi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T CALLSTAT=C:\RA\CALL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CallStat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1 Option: 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RITE      [WriteMode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is command enabled, CallStat will WRITE eve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hich is given on the command-line as an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2 Option: /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HOW       [ShowMode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is command enabled, CallStat will SHOW eve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hich is given on the command-line as a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howMode, CallStat looks if you're running an ANSI-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o, all lists will be shown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t, normal ascii outpu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3 Option: /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URGE      [PurgeMode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reading the lastcaller after every session, Call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 the user to a database, called CALLSTAT.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event huge files after a while, you can purge/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Lastcallers-database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configure the 'NumberOfDays to purge' in STAT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4 Switch: 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ALL       Write/Show list with Lastcallers of xx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OfDays for this list, baudrate when displayin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ssions can be configured in STAT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time the -CALL option is used, CallStat will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LASTCALL.BBS to add the last user to CALLSTAT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smart enough to detect double entries, so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raid if this option runs more than one tim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ce of a new session. If CallStat detects such a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force CallStat to make a file of the LastCall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-F option. CALLSTAT.IDX will not be updat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-F option, only the output-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5 Switch: -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ACK       Write/Show list with Waiting Mail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list you have to fill-in the inform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s, eg Name of point-system to display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his mail-packet (without extension) and node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Stat will search the directory configured as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6 Switch: -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IST       Write/Show FrontDoor/Intermail Inbound/Outbou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BOUND.HIS and OUTBOUND.HIS are needed in your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Intermail-directory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option after unpacking mail from a node, or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ntDoor exits after a 'Mail Sess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tects double entries too, so if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twice without Mailhistory-changes, CallStat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writing the History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7 Switch: 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ET        Write/Show Waiting Netmail-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Stat will search your NETMAIL-directory (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CFG.EXE) for waiting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netmail is displayed in the list, except ARC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this was already done by the Waiting MailPacke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Fix, AreaMgr, JamesMgr and FileFix-messag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, but because a password can be given on the subject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ubject-field will be displayed as '&lt; Password Protected 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8 Switch: -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TAT       Write/Show FrontDoo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s the FD/InterMail Statistics in a file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FrontDoor/Intermail does when pressing Alt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9 Switch: -5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5CALL      Write/Show list with last 5 callers of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s -CALL, except that this list only shows the la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s. DayInfo will display total number of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10 Switch: 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LL        Write/Show all options in one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11 Switch: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        ForceMode, force CallStat to write lis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Mode is only effective in 2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ing the /WRITE-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ing either the -CALL or -HIST option to writ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ForceMode is active, CallStat will NOT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STAT.IDX, and checks no dou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option if you want to generate some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ardless if there are chang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5. Registration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this software is required aft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register after this evaluation period, you mus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n dollars  US$  2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n $     AUS$  3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e Marken    DM  3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ch guilders    Hfl  25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land           FIM  8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             FF  9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rael            NIS  65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K                  �  13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isch            K 100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ies not listed should pay in American dollars or Deutsche Mar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ransfer this amount to my bankaccount or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together with the registration form to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de Boer                      FidoNet: 2:283/505 (14.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totelesstraat 30                         2:283/525 (14.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22 BT Amersfoort                      BBS: PC/Amiga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land                               Phone: ++31-33-562220 / 563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           : ING Bank Amersfoort,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account #   : 66.49.97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ro of the bank: 42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lu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L IN REGISTRATION FORM (REGIST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NT THE MONEY BY MAIL OR BAN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MAIL REGISTER.FRM or SENT IT BY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6. Credits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x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2:283/318,  Nouveau BBS,  Raimond Kollman, Enschede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2:283/326,  UtilSoft BBS, Mathijs Tieleman, Enschede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2:283/515,  Diablo BBS,   Arjan den Burger, Nijkerk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 Bug reports, suggestions &amp; idea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de Boer                              PC/Amiga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totelesstraat 30                        2400-14400 bps,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22 BT Amersfoort                          Fidonet 2:283/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land                                     Line 1: ++31-33-56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++31-33-561426                       Line 2: ++31-33-563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 brand  and product  names  are Copyrighted  (C)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&lt;tm&gt;  or Registered  Trademarks (R)  of their 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             Tom Jennings and Fid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ntDoor            Advanced Engineering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Access         Continental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Mail            Scandinavian PC Systems AB &amp; Interz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            Quarterdeck Office Systems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