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</w:t>
      </w:r>
      <w:r>
        <w:rPr/>
        <w:t>߰ ��ް ��߰ ��߰ ��߰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</w:t>
      </w:r>
      <w:r>
        <w:rPr/>
        <w:t>ܰ ���� ���� ���� 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 �� � ���� ��</w:t>
      </w:r>
      <w:r>
        <w:rPr/>
        <w:t>۰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                                                         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۰� ߲                                                         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>presents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߰                                                         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Stat v1.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A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copyright by Thorsten K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۰����   ��۰����   ��۰����   ��۰����   ��۰����   ��۰����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۰� ߲ �� �۰� ߲ �� �۰� ߲ �� �۰� ߲ �� �۰� ߲ �� �۰� ߲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߰     �߲�߰     �߲�߰     �߲�߰     �߲�߰     �߲�߰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... no english documentation possible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