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son O'Halloran is not responsible for any damage of any kind d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, your system, or any other thing that this program can aff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geCall has been tested extensively but you still must use it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 risk.  In using this program you agree to take no legal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Jason O'Halloran because of this program.  The only guarant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program will occupy Space on you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&amp;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Day I decided that I was gonna write a Today's Callers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 because i didn't like the RA today's callers and i couldn't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another one that fit my liking. So I did. Then one of my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ed if i was gonna release release it or not.  So i wrote a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o fit the Sysop's needs and i plan on adding more feat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Call is a replacement for the Remote Access Today's caller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orks with Remote Access 2.xx.  Simply replace the Today's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is program set up as a door.  It can display Real name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Handles, all colours are configur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nfiguration Program.  It will generat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ith default settings.  You can change them as you see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fig program is rather simple.  You select what you what 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up and down arrows or the Letter corresponding to th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- BB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you are asked to enter in your path to RA, Your BBS Name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imum and Maximum baud 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- Colou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you can configure how you want Edgecall to look.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you see a demo of what it will look like with your colou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 - Progra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little Plug for my BBS, and the release dat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CALL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ommand line paramaters EDGECALL uses is a /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o Specify a Drop File path and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unning a mulit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Call MUST be run from the same directory as EDGECALL.CFG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un.  A batch file like this is advis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EDGECALL   &lt;------ Your Path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CALL.EXE /D: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EDGECALL   &lt;------ Your Path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CALL.EXE /D:C:\RA\LINE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A set this up as a Type Menu 7 Command Similar t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 /C C:\RA\ECALL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 - will pass the node number to the batch file and the %1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substituted with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Kenneth Bassett for helping me Beta Tes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Fossil is being used for COM routines and is Copyright to Tim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dge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EDGEPCR V0.75 * Post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atio for RemoteAccess 2.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y Great Featur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re Feature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Ratio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this release I am currently working on EdgeBank, a Time/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for RemoteAccess 2.XX.  I'm hoping to have this done b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6 if i go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at The Razors Edge BBS at 905.830.0650 and I am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of ITCNet    85:896/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 1:2424/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 or suggestions send them to me at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above addresses.  If you really like the program and wanna become a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and support site then just send a message to either of the abov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zors Edge      The Realm of Err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5.830.0650         613.382.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market, Ont.      Gananoque, 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55 -  First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60 -  Added Time Stats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61 -  Fixed Bug with Time at Midnight Roll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65 -  Fixed Hardcoded Colours in Stats port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now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00 -  Completely Rewritten Code. Now Looks Half Dec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quires a reconfiguration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1 -  Just changed the Fido Address in Edgec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2 -  Fixed the bug that had the callers amount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lap the callers location. Now the caller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 fix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a few cosmetics in E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3 -  Fixed a couple littl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couple of min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0 -  Added the /D paramater to allow usage on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ystem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