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MLC is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support the program please send your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rik Hende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701 47 �RE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nfo-requests, help-requests, bug-reports and Inprovement tips etc.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04/136.3, Fredrik Hende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tax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orte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            Value            Max cha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LI             Line/Node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NA             Name                    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HA             Handle                  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CI             City                   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BA             Baudrate              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TI             Times on              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ON             Logon time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OF             Logoff time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TT             Total time used       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TO             Time online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TC             Today # of calls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              General placeholder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hrou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ing mapfile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ast-callers to view determined by the ma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rk new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ing ma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ok while makeing the lastcallers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ast-callers to view determined by the ma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rk new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ma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ast-callers to view now determined by the ma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r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list of all last-callers but marke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de a list of all last-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