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            Value            Ma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            Line/Node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             Name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@HA             Handle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             City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             Baudrate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             Times on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             Logon time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OF             Logoff time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TT             Total time used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             Time online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TC             Today # of calls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General placeholder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When converting your mapfiles to AVATAR make sure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# with a control-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