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Stat Version 0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9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Chris Serino &amp; Dutches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utchess  CoCo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914) 298-8205 (914) 297-20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 1:2624/600, 1:2624/601, 1:2624/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LICENSING�INFORMATION ������������������������������ FileStat 02.20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not freeware.   This is SHAREWARE  which  means  it is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software.  If you use this  program for more than 30 day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 to register  or remove it from  your system.  Th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mere $6.00 and is not a lot to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cept works only with your support.  If you find that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then a  registration  fee of $6.00 U.S  funds will help  defr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ment cost and encourage the  authorship of other  programs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ful to you.  A Registration Form for this purpose is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archive and is called FILESTAT.R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tat  V 02.20 is Copyrighted (c) 1993, 1994  by Chris Serino  &amp; Dutch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 and  all  rights  are  reserved.  You  may  copy  this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ation for backup purposes.  You may also copy  and share  UNMODIFI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 of  the  program package,  providing  that  the  copyright noti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oduced and included on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not  sell the product  for a fee and/or distribute the produc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 other products  without expressed  prior written  permission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's author, nor may you  modify or remove  the Copyright  Noti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or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,  suggestions  and  bug  reports are  welcome. If you have an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 contact:  The Dutchess CoCo BBS  at  (914) 298-8205  300-14000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t FidoNet Address (1:2624/600) (1:2624/601) (1:2624/60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OVERVIEW ������������������������������������������� FileStat 02.20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tat  is  a  Remote Access  file  system totals generator.  It wil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File Areas and create a list of file-area names, number of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, number of bytes  in area, and will  list totals  in both  ANSI &amp;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for  users to view.  In addition to creating a file system tot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create another file listing the most popular (downloaded) fi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 also be  in both  ANSI/ASCII  formatted files.  FileStat Will Now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n ANSI/ASCII file that contains user information such as Top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 Top Downloaders &amp;  Top Uploaders.  FileStat  Requires  Remote  Access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2.00 or n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UPGRADE INFORMATION �������������������������������� FileStat 02.20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upgrade from  Version 02.00  to  Version 02.20  all that is needed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  the file:  FILESTAT.EXE and to edit your configuration file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 15  thru  34 (Descriptions of what  these lines need ar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 portion  of this  documentation) &amp;  include  the 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that you wish  from the list found  else where  in this fil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 From 02.10 Just replace The File: FILESTA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upgrade from  Version 02.10  to  Version 02.20  all that is needed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 the file: FILESTA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INSTALLATION ��������������������������������������� FileStat 02.20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 is fairly easy and straight-forward.  The following 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  should  have  you up and running  in a 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Place all files of this archive into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Edit the example configuration file included in the distributio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fit  your  needs.  A  Description  follows as  to the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FileSta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Se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tchess CoC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a\txtfiles\filestat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a\txtfiles\filestat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a\txtfiles\popular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a\txtfiles\popular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a\FExclud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a\txtfiles\userstat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a\txtfiles\userstat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a\exclud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-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1  Thru 3  Are For System Informatio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1        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2        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3         Registration Number (Given When Software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4  Thru 14 Are For The File Statistic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4         Full Pathlist to RA 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5         Full Pathlist &amp; Name of ASCII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6         Full Pathlist &amp; Name of ANSI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7         Maximum List Security level for area to add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8         Group number of area's to include &amp; List.  0 for All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9         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0        Area #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1        Area N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2        Number of File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3        Number of Byte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4        Total Numbers Lin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15 Thru 24 Are For The Most Popular File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15        Full Pathlist &amp; Name of ASCII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6        Full Pathlist &amp; Name of ANSI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7        Full Pathlist &amp; Name of Exclude File (Blank Line For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clude File Is A Plain Ascii File With A List Of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Exclude From The Most Popular Output File (Maximum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8        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9        FileN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20        File Siz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21        Area #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22        # Of Times Download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23        Upload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24        Number Of Popular Files To Have On List (1 To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25 Thru 34 Are For The User Statistic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25        Full Pathlist &amp; Name of ASCII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26        Full Pathlist &amp; Name of ANSI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27        Full Pathlist &amp; Name of Exclude File (Blank Line For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clude File Is A Plain Ascii File With A List Of Us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Exclude From The User Statistics Output File (Maximum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28        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29        Top Caller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30        Top Uploader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31        Top Downloader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32        Number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33        Number Of User Stats To Have On List (1 To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34        Use Real Names or Handles.  Real Names= 0  Handles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ack   =0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d     =1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een   =2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ellow  =3          \   For Bold Colors ad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ue    =4           /  to numbers a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genta =5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yan    =6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te   =7    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-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To run FileStat just from either your daily event batch file 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command prompt ENTER:  Filestat &lt;Configfile&gt; [Flag] [Flag] [Fla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 &gt;     : Required Param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]     : Optional Param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nfigFile&gt; : Pathlist &amp; FileStat Config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Flag]   : Which Stat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F   = Create File Statisti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P   = Create Popular Fi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U   = Create User Statistics File With File #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UF  = Create User Statistics File With File #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UK  = Create User Statistics File With File Kb To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flags are passed then FileStat will create all thre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&gt; filestat filestat.cfg         (Creates ALL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&gt; filestat filestat.cfg /U      (Creates Only User Statis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&gt; filestat filestat.cfg /F /U   (Creates FileStats &amp; User Stat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&gt; FileStat C:\RA\DOORS\FILESTAT\FileSta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Same as example #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 Setup menu option's on the bbs using a Type 45 option to allow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the resul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AUTHORS NOTE ��������������������������������������� FileStat 02.20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you have an idea for other programs/utilities for Remote Access but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programming skills needed?  If you do let us know and maybe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make your  idea a reality.  Also if you would like to be a Beta-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uture Dutchess Software  products drop us a line and we will supp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-4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