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K&amp;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ANSi file for RemoteAccess 2.xx that shows what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on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control codes and all, should work, however this is a �eta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use it, your users would love it, and it gives you valu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BBS is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ANS    - Main ANSi file that all th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OC    - This form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f you are running a Remote Access 2.xx program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S.ANS file in the TXTFILES dircertory, and make sure that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example, I would put it in th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ACONFIG.EXE you would configure the menu part, an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one logs on, that they have to se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ould rename the file name STATS.ANS to WELCOME.ANS or some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configure the menus, Remote Access will reconiz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automatically when a user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nstallation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work into making this ANSi file that show everyone their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DRAW to make the ANSi files look the best to my 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time looking through the Remote Access DOC file (You kn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 is) and finding all of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joy using any or the HeatWave Production Files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, and I will make your ANSi look even bet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for the donation is a SMALL $5.00, thats not a 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y find that much under you coutions of your couch! (I kn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SUB-WAY commercials) But anyways, please send in a small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look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 DOC file, I know sometime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 files myself cause they are so b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1.00 PUBLIC release as soon as I get better ANSi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s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