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� 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�  �   �  �       </w:t>
      </w:r>
      <w:r>
        <w:rPr/>
        <w:t>CB+ Warez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�</w:t>
      </w:r>
      <w:r>
        <w:rPr/>
        <w:t xml:space="preserve">ĳ  �����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 �  ���</w:t>
      </w:r>
      <w:r>
        <w:rPr/>
        <w:t xml:space="preserve">Ŀ  �       Last 10 Callers V1.01 with NO RESET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�  �   �  �       of the day, and with more info abo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</w:t>
      </w:r>
      <w:r>
        <w:rPr/>
        <w:t>Ŀ ����� ��       in a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�����������        Local Calls are not counted o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Register this Program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is program is FREE so it will cost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do is CALL Classe BBS Almere 036 531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Key and the Message in the menu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place the key in the directory whe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What Does The Last Caller Program 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let see the last 10 Users who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ystem. There's no Reset so if you BBS has n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10 days the last 10 Names stay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wrote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 Instalation 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over the next (Below) and it w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directory to your own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C:\RA2\MENU\TOP.M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*C /CC:\BBS\LAST.BAT *M *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Goto menu  � MAIN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 Ins-Insert  Del-Delete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 L-Load  S-Save      P-Prompt    D-Display    N-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example of the FIRST Line (See Above) Menu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ype This over and the program wil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the Directory to your own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/CC:\BBS\LAST.BAT *M *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hen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xample off Batch File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:\BBS\DOOR.SY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ParaMeter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AST C:\BBS\DOOR.SY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(C:\BBS\DOOR.SYS) Path + FileName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(2) Comport where your computer find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How to Reach u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very simple just dail +31 365318545 or 0365318545 if you live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name is Marco Voogd and he have a CoSysop to, Named Mario V Duy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 Help you with the probl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....., No thank's, That's the Life of a CoSyso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ing from Holland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