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C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, Dyks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upid little util that will import your Front Do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your RA Today's Callers list.  To use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ASTCALL.EXE in your batch file whenever you receive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It is easiest to just put LASTCALL.EXE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or after your mail tos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STCALL is run, it will read the system name that just sen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will add this to the Today's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RA 2.0x and FrontDoor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suck, because I'm in a hurry.  I think you'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ts fre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EXE must be able to find LASTCALL.CFG, the configuration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the EXE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has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th To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th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you want to increment RA system c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Baud Rate to show in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MUST be a Y or a N.  If it is Y then the RA total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by one each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 If you like it, great, if not.. ohwell.  This is junky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ap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-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