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ۻ   �����ۻ ���ۻ �����ۻ ���ۻ ����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ۼ �ۺ</w:t>
      </w:r>
      <w:r>
        <w:rPr/>
        <w:t xml:space="preserve"> ���</w:t>
      </w:r>
      <w:r>
        <w:rPr/>
        <w:t>ͼ   ���ͼ ���ͼ �</w:t>
      </w:r>
      <w:r>
        <w:rPr>
          <w:rtl w:val="true"/>
        </w:rPr>
        <w:t>ۼ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����ۺ ���ۻ   �ۺ   �ۺ   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�</w:t>
      </w:r>
      <w:r>
        <w:rPr>
          <w:rtl w:val="true"/>
        </w:rPr>
        <w:t>ۺ �ۺ   �ۺ   �ۺ   �ۺ   �ۺ �ۺ</w:t>
      </w:r>
      <w:r>
        <w:rPr/>
        <w:t xml:space="preserve"> ���</w:t>
      </w:r>
      <w:r>
        <w:rPr/>
        <w:t>ͻ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>
          <w:rtl w:val="true"/>
        </w:rPr>
        <w:t>ۺ �ۺ �ۺ ���ۺ   �ۺ   ���ۻ �ۺ �ۺ ���ۺ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ͼ �ͼ �ͼ ���ͼ   �ͼ   ���ͼ �ͼ �ͼ ���ͼ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Cal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Daniel Ostman &amp;�Andreas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....................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......................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.........................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....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............................................................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.......................................................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...........................................................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is an last-callers door for use with RemoteAccess 2.50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uld work with most oth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has one unique feature which you can't find anywhere el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need for any configuration, just choose between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! All that really is necessery in order to succes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is the EXE file -- LASTCALL.EXE! If you want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n swed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LastCall has only been properly tested with RemoteAccess 2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 with another BBS the authors cannot be ho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or problems it may cause.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is the first public release ever of LastCall.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irst release there can be some bugs and problems the auth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issed or overlooked. If you should experience some sor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stCall, please notify the authors ASAP so it can be fix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2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s of LastCall is Daniel Ostman and Andreas Magnuss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Ostman have made all the Turbo Pascal programming, a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sson the ANSi's 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be reached in the international FidoNet conferance RA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any of these other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ostma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tman@malfunction.ct.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   : +46-19-24028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204/156@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:19/5@Craz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andreas@wineas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as.magnusson@f389.fido.ab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: +46-8-74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201/389@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:7460/418@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:1001/302@Chatea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:101/200@Go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is freeware, and that means that you can use i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and keep using it without paying an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need a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much you need in order to get LastCall work properly,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uch as RemoteAccess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You MUST define where you keep your RemoteAc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EXEC.BAT" -- SET RA=C:\RA -- or in my case -- SET RA=C:\BBS\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place this in your BBS batch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nstallation example is made for use with RemoteAccess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have to create a directory where you place Las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C:\RA\LASTCALL, then you must edit your BBS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must be executed after a user logoff your BBS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F:C:\RA\TXTFILES\X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X" is the name of the ANSi-file LastCall creates,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?   : Displays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CALL /F:x : As seen in the batchfile example -- "x"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name, without extensions,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same directory where LASTCAL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L:x : Displays something else than 0 BPS for local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that something else. Default is 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N:x : Lists "x" users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E   : Puts an &lt;ENTER&gt; command in bottom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oe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H   : Displays users handles instead of real nam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D   : Lists users hidden from userlist. Default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/S   : Makes the output file in swedish. Defaul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F:x and /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parameters as you wa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only one thing left, placing the file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ONFIG &gt; MANAGER &gt; MENUS &gt;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  Display .ANS/.ASC file (Type 5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Data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Exec Y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ur   Colour ex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Sec   0                  TimeUsed 0                  FlatCost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Sec   0                  TimeLeft 0                  TimeCost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lags  --------           Age      0                  Terminal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flags  --------           MinSpeed 0                  Nod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flags  --------           MaxSpeed 0                  Group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flags  --------           Credit   0                  DayTim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important that you place "AutoExec" on "Yes"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OptData" field. If you don't use the /E paramet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entry as a type 45 -- ANSi file with &lt;ENTER&gt;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you can place LastCall as an menu choice, in that c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"AutoExec" on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s a SysOp login local, and don't want to display it in Las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n't run LASTCALL.EXE. LastCall reads only the user on la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sers in a row and so on. But if you want to display a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LASTCALL.EXE 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member that LastCall registers only the latest call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n callers, ten users, or more must call befo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normal. For example, when you're using it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display the very latest caller, if you run it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you that no other user have bee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vailable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interested in being a support and beta site please conta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stCall is available for free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uthors BBS's, or file-request from both systems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"LASTCALL", without quotes. It can also be requested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- Andrew Milner &amp;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-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ourselves, Daniel for the programming and And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And thanks to YOU for trying out Las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you'll enjoy LastCall, and take part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rop us a line and tell us about what you think about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what could be improved, bu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Ostman &amp; Andreas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