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�����</w:t>
      </w:r>
      <w:r>
        <w:rPr/>
        <w:t>ܿ      ������ܿ     ���������ܿ     ���������ܿ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</w:t>
      </w:r>
      <w:r>
        <w:rPr/>
        <w:t>Ŀ���Ŀ�</w:t>
      </w:r>
      <w:r>
        <w:rPr/>
        <w:t>۳      �</w:t>
      </w:r>
      <w:r>
        <w:rPr/>
        <w:t>Ŀ�����     �������Ŀ</w:t>
      </w:r>
      <w:r>
        <w:rPr/>
        <w:t>۳     �������</w:t>
      </w:r>
      <w:r>
        <w:rPr/>
        <w:t>Ŀ</w:t>
      </w:r>
      <w:r>
        <w:rPr/>
        <w:t>۳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۳ ��۳ ��۳        ��۳       ��۳    ���     ��۳    ��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۳ ��۳ ��۳        ��۳       ���������ܿ     ��۳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۳ ��۳ ��۳        ��۳       ������</w:t>
      </w:r>
      <w:r>
        <w:rPr/>
        <w:t>Ŀ�</w:t>
      </w:r>
      <w:r>
        <w:rPr/>
        <w:t>۳     ��۳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۳ ���� ��۳        ��۳       �</w:t>
      </w:r>
      <w:r>
        <w:rPr/>
        <w:t>Ŀ    ��</w:t>
      </w:r>
      <w:r>
        <w:rPr/>
        <w:t>۳     ��۳    �</w:t>
      </w:r>
      <w:r>
        <w:rPr/>
        <w:t>Ŀ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ܿ    ����� �</w:t>
      </w:r>
      <w:r>
        <w:rPr/>
        <w:t>Ŀ ������</w:t>
      </w:r>
      <w:r>
        <w:rPr/>
        <w:t>ܿ �</w:t>
      </w:r>
      <w:r>
        <w:rPr/>
        <w:t>Ŀ ���������</w:t>
      </w:r>
      <w:r>
        <w:rPr/>
        <w:t>۳ �</w:t>
      </w:r>
      <w:r>
        <w:rPr/>
        <w:t>Ŀ ���������</w:t>
      </w:r>
      <w:r>
        <w:rPr/>
        <w:t>۳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    ������ ��� �������� ��� ����������� ��� �������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[Munich]�����[Independent]�����[Software]������[Creations]���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۱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ays Callers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=-=*=�=*=�=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95 by Michael Markstaller, Sysop of Fighting Falcon BBS Mun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not much to say about this program but I although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Documentation, because somebody might find it help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ound in  my 2  GB Filebase  only one Program for listing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y RA  2.01  system and  this one  was very  awful ! So I startet my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te my own. As there were only a few changes for SBBS I also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BBS-Version.  Thanks to the suggestions of the Beta-Testers I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finally releas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BS-Software you are using is auto-detected, using the "SBBS" or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rnment variable.  One of these must be set to run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VGA-Version, then the you must start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"EGAVGA.BGI" and the fonts "*.CHR"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VGA.BGI and the *.CHR files ar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"DESQview aware", that means if it detects DESQvie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 it gives up timesclices to DESQview to improv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running Tasks and it uses a DV friendly method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text to the screen. DESQview support is active when the DV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played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ASTCALL ?" 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ASTCALL H"   if Users with the Hidden Flag set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be displayed (only supported by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ASTCALL VGA" to use the SVG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aturally you can also use "LASTCALL H VG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BBS-Version the Users activity is displayed instead of th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: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: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: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: Wrot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Used QW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lso added  a feature to prevent the Sysop from "forgett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looking at  the callers.  That means  at  any "Hit any key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the program  automatically stops  after 60 second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V1.2� were no public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�   First public release (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�   Added total System calls (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�  Just a Bugfix release (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   Just like 1.41� but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SVGA-Version (386+) with nice stars background (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�   Bugfixes, Bugfixes, Bugfixe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   The final Version with all included and a few Bug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Bugfix (the Fonts were missing so the SVGA-Version was in system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line-Support for RA; Bug with opening fil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�  Inofficial Beta Release because of great change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nothing worked anymore, so I changed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1   All major and most minor Bugs fixed again, therefore I relea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  Made DESQview aware; now gives up timeslices to DESQview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Video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l then please send me a Postcard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Freeware", that means that you may use it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may publish it to friends and BBS's,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complete and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rkstaller of M.I.S.C. (2:2480/837@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hting Falcon BBS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9-89-9294400 USR V.34 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89-9294309 ZyXEL EG+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2480/837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iley BBS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9-89-4397638 USR V.34 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89-4395187 ZyXEL EG+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2480/822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-BBS,Muenchen,Hagen Herrschaft,49-89-7809281,19200,V32B,V42B,CM,XA,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NBOX,Leinburg,Frank Fiedler,49-9120-9502,14400,V32B,V42B,CM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lweiss BBS,Muenchen,Helmut Nigg,49-89-7433051,19200,V32B,V42B,XA,CM,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BS,Almere,Jos Lindeman,31-36-5341739,28800,VFC,XA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kemia BBS,Rijswijk,Peter Adriaanse,31-070-3361872,28800,VFC,XA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Base,Schoengeising,Uli Schaefer,49-8141-34445,28800,V34,XA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 Channel BBS,Muenchen,Bjoern Hartmann,49-89-6888395,14400,CM,XA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: Martin Landers for programm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s and great help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niel Roegelein for Beta-Testing and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SBBS Version and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amp; u know w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are (C) '94,95 by Michael Markstaller of M.I.S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