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wel..  Perry is terug met de Freewa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keer een Lastcaller in VGA , alleen voor RA 2.5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ur het registratie formulier op naar  :  The X-Fil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het programma te registreren gewoon simpel :  lastcall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an het registratienummer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Fi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Perry Kappe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: 010-2939926  28K8 en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: 010-2939927  ISD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 : 15:1100/108 28K8 + ISDN   (digital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:1100/109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:1100/101 ISDN          (Horny Rob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