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TE LastCall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x/����� by ������� \x/</w:t>
      </w:r>
      <w:r>
        <w:rPr/>
        <w:t xml:space="preserve">土 ��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ER.EXE is a small but great programm that gives you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r users an ANSI screen called LASTCALL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a replacement for the LastCallerList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use the LCALLRIP.EXE, that makes nice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LastCallerLists for your Mailbox. An RIP Screen called LCALLRI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ER is copyrighted to Alexander Wo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(RA) is copyright by Andrew Mill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( even none-named programms )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hors and I hereby respect these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SHAREWARE. I've put a lot of time and work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fair to let you pay something for it, this shows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m is good and that you like it and it gives me the stre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and to work harder on the programm. Please register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take a look into the regi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LCL_ENG.REG AND LCL_GER.REG for English and German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 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your personal key, than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place it into the directory where your LCALLER.EXE (LCALLRIP.EX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. There is nothing more to do. The program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registered mod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takes space on your harddisc, and maybe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 don't take the responsibilty for any errors,mistakes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get deleted, IT DOES NOT HAPPEN ON MY HARDDISC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n yours. But if it does, it is NOT my faul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cfg.exe / Callutil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ALLUTIL programm to do the installation. T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some paths, that are nessesary for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LastCallList. After you have entered all paths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ant to include the Sysop in the LastCaller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After that, you'll be asked if you want to use handles or real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!� : The programm will reqognize if a User has the HIDDEN Fla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, and will threat him this way ( include not or yes )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,of course, also use an ASCII editor and edit the Calluti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n editor like the one included in the MSDOS package ( EDIT.* )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al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irly easy to install the progra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files from this archive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configuration programm.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, and after you did enter everything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the LCALLER.EXE ( or LCALLRIP.EXE for RIP -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erList ), it will work okay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, that the *.exe and the *.cfg files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 two things, first is to call the LCALLER[RIP].EX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.Then you must write a batch file that c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lt; PATH TO LCALLER.EXE &gt; LCAL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lt; PATH TO LCALLRIP.EXE &gt; LCALLRIP.EXE    [ OPTIONAL : FOR RIP - SCREE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must happen AFTER the call of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User leaves your Mailbox, LCALLER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XTFILES [ example! ] you will now fin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.ANS ( or LCALLRIP.ANS the RIP Screen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nter your Raconfig Menu Editor and mak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sing the Menutyp 45 "Display Ansi with CR at end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he LastCall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ssibilty is to make a new menu in your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all LCALLER.EXE or LCALLRIP.EXE automaticall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CALL.ANS ( LCALLRIP.ANS ) ansi automaticall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, which of both suits your inter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LCALL.MNU included 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folk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new ideas concerning the ELiTE LastCalle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ander Wolf ( Sysop of WO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 World Of Il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+ 49 - 30 - 478 - 50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sends special thankx to Andreas Wita for BETA testing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he English docfile. ( English doc is (c) '94 by Andreas Wita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