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���� ����  ��  �������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  ��  ��  ������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��� ������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 ����    ��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 �����   ��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t Netwerk voor Echo-Mail in Nederland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1-1996, 1997 Digital-Network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    </w:t>
      </w:r>
      <w:r>
        <w:rPr/>
        <w:t>LASTCALL 5.01    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n lastcall *.ans *.asc generator om de laatste b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n uw bbs te laten zien in een mooi overz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via het Digital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 </w:t>
      </w:r>
      <w:r>
        <w:rPr/>
        <w:t>&gt; WAT DOET HET EIGENLIJK &lt; 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programma maakt van de lastcall.bbs file welke u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ard aanmaakt een ansi en ascii scherm welke u aa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kunt t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kleuren van het programma zijn naar eigen smaak in te 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 de teksten welke boven en onderaan het scherm verschij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jn door u zelf te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programma is PD maar stuur eens een leuke kaart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ze postbus 485  3130 Al Vlaardingen t.n.v. 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j vindt het leuk en wij weten wie de door gebrui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 werkt zonder key prima, maar laat dan 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en Piep-Toon horen bij het op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een GRATIS Persoonlijke Registratie Key reques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 </w:t>
      </w:r>
      <w:r>
        <w:rPr/>
        <w:t>&gt; FILE'S OVERZICHT &lt; 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CALL.EXE : Het main programma welke NA elke bbs b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nt te worden g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CALL.INS : Configurati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CALL.DOC : Deze documentati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-1.ANS : Ansi file welke bovenaan de lijst wordt geplakt.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-1.ASC : Asc. file welke bovenaan de lijst wordt geplakt.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-2.ANS : Ansi file welke onderaan de lijst wordt geplakt.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-2.ASC : Asc. file welke onderaan de lijst wordt geplakt.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ST-1.ANS : Ansi file welke bovenaan de lijst wordt geplakt.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ST-1.ASC : Asc. file welke bovenaan de lijst wordt geplakt.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ST-2.ANS : Ansi file welke onderaan de lijst wordt geplakt.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ST-2.ASC : Asc. file welke onderaan de lijst wordt geplakt.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CALL.CTL : Init file waarmee het programma w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.TXT  : History file &amp; Wat is nieuw in dit programm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: BBS file beschrij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EUR.INF    : Info file met codes om de kleuren van di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e verandere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CALL.KEY : Key file naam welke gratis te requeste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 </w:t>
      </w:r>
      <w:r>
        <w:rPr/>
        <w:t>&gt; GEBRUIKTE OF AANGEMAAKTE FILES &lt;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CALL.BBS : Standaard record file met laatste beller gege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CALL.LOG : Log file met een oneindig overzicht van uw b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CALL.DAT : Tijdelijke Data file met record gege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CALL.DIG : Vaste Data file met record gege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derstaande file's worden aangemaakt, maar zijn door de sysop 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e 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.ANS     : Ans-scherm voor uw bbs-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.ASC     : Asc-scherm voor uw bbs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 </w:t>
      </w:r>
      <w:r>
        <w:rPr/>
        <w:t>&gt; GRATIS KEY &lt;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n Gratis key is te requesten op adres 15:100/0 of 2:286/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magic naam is LASTCAL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eft u geen mogelijkheid om een File te Requesten ? Log d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 ��n van de support bbs'sen en laat een bericht achter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sysop met het verzoek een key voor u klaar te zetten op het syst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Vermeld in uw bericht altijd uw Sysop-Naam, BBS-Naam en Woonplaa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en de naam van het programma waarvoor u een Gratis Key wen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 </w:t>
      </w:r>
      <w:r>
        <w:rPr/>
        <w:t>&gt; INSTALLATIE &lt;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installeren is zeer eenvou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Zet alle file's in een DIRECTORY. ( maakt niet uit welke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Zet de standaard directory namen goed in de file lastcall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maak eventueel aanpassingen in de kle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tart in uw Batch file NADAT een user is uitgelogd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c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voorbee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kn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.exe -b%4 -p%2 -t%5 -n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system\l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c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kn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Er worden dan twee schermen aangemaakt (*.ans *.asc) wel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(zie lastcall.ins) de naam news.ans en news.asc d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angezien zowel Remote Access als ProBoard deze file's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at zien als deze zich in de 'txtfiles' directory bevi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waar al uw bbs *.ans *.asc files staan) hoeft u verder nie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 ste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ok kunt u natuurlijk de naam van de schermen verander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lf een optie in uw bbs maken om deze te laten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Remote Access betreft dit een type 5 Display .ANS/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Proboard betreft dit eveneens een typ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it programma maakt een lijst aan van de laatste (xx = z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stellen) aantal bellers welke naar uw systeem hebben geb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ok is het mogelijk deze lijst te RESETTEN zodat alle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lers die vandaag naar uw systeem hebben gebeld worden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ervoor is de parameter RESET welke achter de naam va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dient te worden ge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door werkt het programma als 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verzicht van de laatste xx bellers van vandaa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laatste bellers worden dan na 00:00 uur gereset 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zicht begint opnieu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voorbee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call.ex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De Logfile wordt in deze mode NIET bijgehou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ilt u een overzicht van de laatste xx bellers die ooit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w systeem hebben gebeld ? Dan dient u het programma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te starten met de naam van het programma zond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voorbee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c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 Logfile wordt in deze mode WEL bijgehou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 </w:t>
      </w:r>
      <w:r>
        <w:rPr/>
        <w:t>&gt; OPMERKING &lt;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 kleuren van het programma zijn zelf in te 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 hiervoor kleur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 logfile is instelbaar met RAW mode ON e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iest u voor ON dan wordt de logfile opgebouwd met 1 re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evoeging per be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: 28-07-97 Node: 1 User: Jan Keiman Alias: Jan Keiman Plaats: Os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est u voor OFF dan wordt de logfile opgebouwd met een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evoeging per be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atum : 28-07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Node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User  : Jan Kei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Alias : Jan Kei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Plaats: 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Baud  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Login : 22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Logout: 23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alls :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oboard gebruikers missen de optie Calls, aangezien PB di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 Hier wordt verder nog aan gew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langrijk is dat bij het wijzigen van de files last-1.* &amp; last-2.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 daadwerkelijke tekst als een 'Blok' wordt gesaved, z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geen lege regels tussen de kop en het overzicht wo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ge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 last-2 file ZONDER Clear Screen wordt gesaved (optie N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aw gebruiken). Als u dit niet doet zal bij het laten 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laatste regels eerst het scherm worden gew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 </w:t>
      </w:r>
      <w:r>
        <w:rPr/>
        <w:t>&gt; TOEKOMST &lt;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t ligt aan de verzoeken die hier binnenkomen, dus stuur mij uw t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 zoeken nieuwe Beta Testers, aanmelden op de ondersta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n met vermelding van het te testen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 </w:t>
      </w:r>
      <w:r>
        <w:rPr/>
        <w:t>&gt; EEN BEDANKJE VOOR &lt; 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eta Tes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�]  Alexander de Haas      -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�]  Erik Knol              -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�]  Chris Penning          -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�]  Ruud Rolaff            -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�]  Johan Tummers          -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�]  Cor Wessels            -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 </w:t>
      </w:r>
      <w:r>
        <w:rPr/>
        <w:t>&gt; GEREGISTREERDE GEBRUIKERS &lt;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en Verzijden                            &lt;&gt; The Power BBS -=2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Koert Seinen                              &lt;&gt; Elusive Drea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Jan Sinni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uud Rolaff             - Rotterdam       &lt;&gt; Telecom Rotterdam -=2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exander de Haas       - Wijchen         &lt;&gt; B &amp; D's BBS Cu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nrico Schiroli                           &lt;&gt; Het Narren Paradij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n Keiman                                &lt;&gt; Sharon's BBS 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eter De Ruiter                           &lt;&gt; Pentium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 </w:t>
      </w:r>
      <w:r>
        <w:rPr/>
        <w:t>&gt; COPYRIGHT &lt;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-VERSIE 5.01.1.970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CALL is -VRIJ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programma mag vrij worden gebruikt zolang er maar 'NI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n wordt gewijzigd. Het mag ook VRIJ worden verspr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l mogen de .Ansi en .Asc schermen worden aangepast naar eigen id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en het programma U bevalt, laat dat dan weten door on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artje te stu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ok aanpassingen en wensen kunnen worden op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uur uw kaart naar :  Digital-Net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bus 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130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laard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ail naar: 15:100/0          Telecom Rotterdam 31-10-4749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:286/111        Telecom Rotterdam 31-10-249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:286/112        Telecom Rotterdam 31-10-248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7:770/0          Digital Plus BBS  31-181-680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69:100/10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     </w:t>
      </w:r>
      <w:r>
        <w:rPr/>
        <w:t>&gt; LASTCALL &lt;    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