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TC V.07 By B-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ed (C) 1993, All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Randal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04)956-4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correct any spelling error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can't even rea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Fixes Or Changes Made ]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 Many request have been made of me about what little programming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request source code now read section below named (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 Now you have to enter opition 0,1 OR 2 on the command lin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you want. (SEE EXAMPLE BELOW UNDER RUN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 When Ltc finished it's run it was not clearing the screen and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ystem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 Before the program had to be run from the RemoteAccess Dir, Now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anywhere and it can find the File need to run. (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UNDER RUN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 Changed the compile opitions, the program will no longer run on a 80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8 based system.  The reason for this was to speed up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o create a smaller .EX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 Changed the name of this file to LTC##.DOC from SYSOP.DOC eve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as a SYSOP.DOC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6 - V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ing to get the thing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What The Program Does ]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view the calls you have had to your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gging on to see who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Running The Program 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un this program from your (F KEYS) in RemoteAccess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 KEYS) in a frontend mailer like Frontdoor. If you are not sure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 to your RA.DOC or F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rogram to run you must have the following line in your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, SET RA=C:\RA. Of Course the path will vary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RemoteAccess files located. The Following example is wrong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istake people make, SET RA=C:\RA\. DO NOT ADD TH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Version .07 you are now required to enter a opition 1,2 or 3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will explain the op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C07 0  &lt;ENTER&gt;  would produce a report to the screen of all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/Co-sysop that has logged o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C07 1  &lt;ENTER&gt;  would produce a report to the screen of only calle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/Co-sysop would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C07 2  &lt;ENTER&gt;  would produce a report to the screen of only Sysop/Co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NOTE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ITION 1 AND 2 TO WORK CORRECTLY SYSOP AND CO-SYSOP USER RECO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HIDDEN.  IF YOU DO NOT KNOW HOW TO DO THIS REFER TO R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TIP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THAT LIKES TO KEEP YOUR RA.LOG FILE THIS MAY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ANT TO THINK ABOUT.  AFTER SELECTING THE REPORT YOU WANT TO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IS ON THE SCREEN PRESS YOUR PRINT SCREEN BUTTON. 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WRITTEN REPORT OF TODAYS ACTIVITY.  OF COURSE THE CLEARIT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FUTURE VERSION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HAVE READ ENOUGH OF MY PASCAL BOOK TO UNDERSTAND HOW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A TEXT FILE. THIS WOULD DO AWAY WITH THE PRINT SCREEN T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Legal Stuff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C is not guaranteed to do anything but take up space. B-Tech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Baker will not be held responsible for any damag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Price Of The Program 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! This one is on the house. But if you wish to help out,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Fido RA_UTIL telling us you like the Program or bug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Source Code Request  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quest a copy of the source code written in Turbo Pascal 6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2 Box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ville, Fl. 32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ritten request will be furnished a copy of the source cod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