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VERICK LAST CALLER v 1.10 fo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onathan 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V_LC.EXE : Maverick Last Caller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V_LC.DOC 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VLCD.TXT : Sample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this program out of sheer boredom and feeling that my BB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include a better 'Who Called'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said that, this little baby is simple to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 have to do is simply put the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V_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o your post-user maintenance section of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, actually it does handle command-line parameters (argume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 nuts).  The full syntax for the program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V_LC [n] [/r] [/s] [/noavt] [/dedi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, [n] refers to the number of callers stats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[/r] will cause the system to regenerate the scree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[/s] will cause the system to exclude the sysop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calle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[/noavt] will disable the creation of AVATA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[/dedication] will cause the program to read in the first li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VLCD.TXT as a dedication line that will be displayed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tats screens.  The dedication is limited to 74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NOTE * If the Exclude Sysop option in RA is turned on,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excluded regardless if the /s option is u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at basicall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h!  One more thing, if you like this program remember to pas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ally feel like sending me something, here's the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nathan 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, Jalan SS 20/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nsara Uta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7400 Petaling Jay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angor, MALAYS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S - If you really must send anything, I don't mind cash {g}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cards are fine with me, OR you can always make a do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cer research or wildlife p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etter yet, call my board 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verick's HQ   : 603-718-70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Hours : 21:00 - 08: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iling Hours   : 22:00 - 22:30 / 02:00 - 02: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 Speed: 1200 -&gt; 19200 (Zy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te * MALAYSIAN TIM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His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 November 1993  : ! Released Maverick Last Callers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 Modified the display and data file to ca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lti nod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September 1993 : Added Exclude Syso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September 1993 : First official release of Maverick Last Call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