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N_POST Program for Remote Access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rland C++ Programs by Robert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System Operator, I'm sure you have watched in disgust as fe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users Posted Messages in your Public Conferen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ogged onto a Wildcat Bulletin Board and noticed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reading and posting messages. I had noticed a Top Ten Poster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for all to see as I logged on. The Top Ten listing w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thly Cont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Ten Posters FOR THE MONTH were shown and the winner of last mon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 Contest was also sh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right idea for doing the same on my Remote Access 2.02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an. RA's USERS.BBS keeps a running total of the messages post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user logged on the BBS, but NOTHING of a Monthly n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I would write C++ programs to handle the Top Ten Pos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w I would hav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Write a program that would copy the Messages Posted to the Addres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in USERS.BBS and put 0 in the messages Poste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_ZERO.EXE does this c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Write a Program to be used in nightly maintenance to test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 of the month. MON_NEW.EXE test for the first day of a month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day of the month calls MON_1ST.BAT (See my MON_1ST.BA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MON_POST.EXE is called by my POST.BAT file During Every Nigh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m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my MON_POST.CFG has been included and MUST be filled 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ed line for line! Use only an ASCII text editor on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eep all my files in my C:\RA\POS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MON_POST.TIP, an ASCII file on what I have f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Top Ten Message Posting. The GOOD news is it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_POST.DOC  The Document file you'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_1ST.BAT   Called by MON_NEW.EXE on the first day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_POST.CFG  Example Configuration file. (The one I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.BAT      Called by my maintenanc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_POST.ASC  Example of the Monthly ASCII file Created on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_ALL.ASC   Example of the All Time High ASCII file Created on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_NEW.EXE   Calls mon_1st.bat on the first day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_ZERO.EXE  Copies No. of messages posted to Address3 &amp; sets Msgspost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_POST.EXE  Creates the monthly top ten posters with remarks from mon_pos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_ALL.EXE   Creates the ALL time top ten message posters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_POST.TIP  Some Tips on what I have found about Monthly po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_POST.REG  Registration form for MON_POS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&gt; BE SURE TO BACKUP YOUR USERS.BBS FILE BEFORE USING MON_POST!! &lt;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MON_1ST.BAT file called by MON_N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will have to edit MON_1ST.BAT to suit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ra\text\mon_post.asc  c:\ra\text\mon_past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used by mon_new.exe on the first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_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0 up the message base for a new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all mon_all.exe to create all time high message po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POST.BAT file Called in the Maintenance b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maintenance batch is RUN.BAT called by Front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will have to edit POST.BAT to suit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a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ra\msgbase\users.bbs   c:\ra\msgbase\users.&amp;b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save the users.bbs to users.&amp;bb before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_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run detection for first of month to re-se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_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use this one to update the posted amount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a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N_POST Program is Crippled in only one way, it just keeps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registered, Help Sysop Register Program!!", if and until you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15 for the Key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how you can set MON_POST up with the MON_POST.CFG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_POST is offered to you on an as-is-basis without any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o the correct functioning or fitness for specific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believes this program to work as described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the  program entirely at your own risk.  The auth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be responsible for any hardware or software damage, l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ata, or incidental or consequential damage that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its use, whether or not such use is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duct is ShareWare. If you find it useful, pleas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. The MON_POST product may not be sold or packa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individually, or as part of any other product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 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Mon_post, give it to your friends and upload it to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Mon_post for more than a 30 day "trial" perio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it. Remember that Registration will be appreci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help the author fund future versions of MON_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MON_POST is used for business purposes site licens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