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0.25� you must first run 25to30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mtc.cf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vert mtc.cfg to the new format used in v0.30�, the old toda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today.old and if you want you can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use your old today.bbs your screen will be corrupted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mbrer BBS (Peter Nielsen) notifyed me about that! Than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ll new .exe over the old versio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's ready to run as norma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in the Msetup is avaible. (2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Ji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