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Calls Version 1.0b  Todays calls utility for RA BB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1994 J Mike Nichols -=- LampLighter Tech Hel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397-4990 14.4kb v32bis - FIDO 1:313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S is a simple command line todays caller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ote Access BBS - Its been tested on RA 2.0 and a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ing more user features to it from RA 2.0 files, I am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is only for 2.0 at this time. It will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BBS file and make a screen from that to show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op.  This first version does not generate color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a feature that I have not seen in other utili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at is how MyCalls came to be. I sometimes will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gon on my two outside nodes and these show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aud rate, or if you use one of the other last call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orce all zero bauds to show as one speed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nicer on the listing.  I thought it would be nic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t different bauds per line as I have a fast n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node. If you used a lastcall system that let you s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nd you set it for 2400 baud to be believe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hat has a 2400 modem, then you have 2400 baud lo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that you might (In my case) be encouraging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unless they had faster modems.  Then aga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 (on the standard registered RA its always a loc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t the same rate and confuse more into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third phone line, maybe a hidden line 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S WILL LET YOU SPECIFY THE BAUD RATE FOR EACH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GINS OF ZERO BAUD.  I set my higher speed lin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4400 login, my 2400 node to have 2400 on local logi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3 has the word LOCAL when its used.  Thes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eded in the MYCALLS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alls can run from any directory as you specif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 on the commandline, and it finds the LAST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RA enviornment variable.  It writes to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in the directory of your choice, and sh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cally the callers when it is run. You could ru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from a function key for the sysop to vie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a pause after the commandline that calls MY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e way it was designed to be used i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runs your RA BBS, so that it gets cal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BS cycles. Just a simple line with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after MYCALLS.EXE will do fine. 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 it will let you kn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 MYCALLS.EXE d:\UTILS\MY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an ASCII text editor to modify the MYCALLS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desired rates and names as needed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can enter when you get it (if you bother -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 its only a buck!) and it will stop the sma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the last line to show that its register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comment or let me know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more than the 3 node support. Email to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fine, or call my board direct if you so desi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handles could be added easily as well if you nee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utils for BBS use and many RA files,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, MyCalls.EXE is shareware wit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00 fee for non-commercial use. Send you hard earned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, and I will send you a registrat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config file that will show the system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kill the small delay, and nag notice on the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shareware warranty - none, except to promi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space on the disk. The author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 due to its use, period.  Keep in min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programs are to simple to use any dangerous exo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should work well on any machine that can us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and many other utils and te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vailable on the author's support BBS listed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the mail at the address below. Most of these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 Request on the BBS also as node 1:313/3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pLighter Tech Hel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5-397-4990  14,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7-6241  node 2 (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028 N Dal P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bbs, NM USA  88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  (Please CUT here)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s V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 it appears in MYCALLS.CFG exa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 ___________________________  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(IF ANY)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il to      MIKE NICHOLS, 2028 N Dal Paso, Hobbs NM 8824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