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2You v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Kulo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Worl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5-622-5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362/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ew2You is a _VERY_ simple little utility for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.  What it does is this...  it scans your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an 'configurable' ANS/ASC bulletin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newusers who logged into your system.  I liked the id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s a new user feel more welcome to see _THEIR_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et people associate new users' hand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et me easily keep an eye on who was ca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really necessary?  Oh well..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only take up your disk space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/lost/grunged/etc.  Any problems arising fr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unged files, formatted hard drive, smoke bill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loud explosions, alien abductions, the price of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ing in China, poodles 'meow'ing, spontaneous combu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ce Cooper being elected president, the Earth losing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 and plunging into the Sun like a fiery comet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ch petty annoyances are you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, there is none.  I know _I_ wouldn't pa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is simple, so there's no reason whatsoever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ry to get you to.  However, if you like it (or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help me out by dropping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mail/RA_UTIL/Etc.) and letting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I tell you not to read this?!?  What are you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, get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really isn't any.  (.snicker.)  This part is just mostl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the sample .CFG file that's contained within this .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on how to set up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it, just pass the path and file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on the command line.  That way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directory, and if you wanted could run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each node.  (For different headers or footers perh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s can be any length, or whatever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to the beginning of the output file. 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be too plain in the .CFG file, so I'll say it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plain bulletin just put "BLANK"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filename.  If you don't want a certain bulletin (Just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.ASC) just put "NONE" in place of that bulle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ter files go the same as the headers.  On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included them was so that you could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Ctrl-A added to the file or not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a Type-5 or Type-45 display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at little smiley face in your footer. 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ho', and don't even have to have an entry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n both the headers &amp; footers, you can use a ^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ntrl-K, followed by a 'u') macro to display a tot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You can see an example with my footers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DRIVE option is for people like myself wh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/menus/textfiles/whatever on a RAMdri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(If you have a spare meg or two,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about doing this...  do it!  It increas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REMENDOUSLY_!  If you need any help with it,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option really does is add an alternate file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.  This is ENTIRELY optional.  (Put it in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mit!  Got tired of copying the new files man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if I ran New2You out of my ev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Sec &amp; MaxSec options should be self-explanat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know why they're there here's why... 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erk that insists on logging in as "Satan", "Job Bon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such nonsense just to take up diskspace in your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Sec option lets you specify whether you want to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, or whatever.  Also you could us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newest users who sent in a reg fee.  (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here, so let me know if this'd work ok.)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ec is just in there 'cos MinSec is.  Didn't want it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u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 again, both MinSec and MaxSec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this is my first 'real' programming project (I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y system), so there may be some bugs.  Agai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!  (And preferably, send a copy of the out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 Again, if you want to help out on this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e what you think.  Or give it to your friend.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, give it to your dog, just as long as it'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.  I nee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  (If I get any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VT support (If I can find th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else I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 Kulozik 615-622-5352 1:362/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- Supports multi-node fil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a - Can specify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color selection the the same as TheDraw (More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specify display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newusers within XX number of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last XX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a   Can change display stat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&gt;  -- Name --     -- Handle --   --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&gt;  -- Name --     --- City ---   --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&gt;  - Handle -     --- City ---   --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  Added total users macro (^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away with automatically appending a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inSec &amp; Max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RamDrive users.  (Multiple out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bug where New2You would crash if the Name/Handle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characters.  Will now abbreviate up to 2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's still over 26 characters it'll chop what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.  (IE. "Aldophius Magnus Testeryouknow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"A. M. Testeryouk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a   Due to a typo, it wouldn't count people past Jan. 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a   Fixed that stupid piece of coding that I called "sort by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rks now, regardless of the # of users you hav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onours the Hidden, Group, and Dele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Stuart (Quantum Leap BBS - 1:340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reply, and best guinea pig. 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e amount of NetMail he shuttled to m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bout problems.  (One of which is the fa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over 2,000 users.  Man...)  Half the addi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were his ideas.  But he's still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option.  :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Ed's Note: He's not stuck with it now, but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ent so much, I lef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Whaley  (Eternal Flame - 1:362/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ing brave enough to run it in the first pla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Berry   (Absolute Zero - 1:3823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osting my ego.  Like I needed it.  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eel like you just stepped into an Academy Awards cere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owie, Alice Cooper, REM, Tori Amos...  For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.snicker. (And Marlboro for nourish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ologize for being so long-winded, but I have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redit's due.  When I was on RA 1.11,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Jeff Wormsley (1:362/127) wrote a program called Newgu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liked.  But he lost the source code in a HD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revamp it for the RA 2.0x structures.  So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f the same screens not getting updated, and afte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nd another program that did the same thing I 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but the idea/concept/whatever is Jef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