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</w:t>
      </w:r>
      <w:r>
        <w:rPr/>
        <w:t>Newsgrps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</w:t>
      </w:r>
      <w:r>
        <w:rPr/>
        <w:t>Sys-Stat/ Newsgrps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releases and gamma versions of Newsgrps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low re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-Stat HQ                          FidoNet       : 2:285/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1 (33K4) : 31 13 572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2 (ISDN) : 31 13 752 1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URL : http://www.sys-stat.com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ub@sys-st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tp://ftp.pcmicro.com/4_authors/sys-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