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 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۲������        �����              ��  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������         ����     ����������  ������      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��  �����        ���     ���������    ����         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   ������       ���    ����  ��      ���                    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��     �� ����     ��     ���           ���                     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      ��  �����   ��      ������       ���                    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       ��   �����  ��         ������    ���       �����      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��     ���� ��             ����  ���          ����   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       ������       ��    ���  ���           ���   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         ���        �����     ����  �����  ���           ���  �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         ����         �����  �����������    ���          ���� ���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����          ���� ���             ����        ����</w:t>
      </w:r>
      <w:r>
        <w:rPr/>
        <w:t>߰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            �����                �������������� ��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          ��������                 ��������   ���</w:t>
      </w:r>
      <w:r>
        <w:rPr/>
        <w:t>۰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- --NeW-- --System-- --Generation-- 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ly presents a funky little Tool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�] LastCaller V1.2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Last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an, nicht schon wieder ein LastCaller! Davon habe ich doch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20 St�ck in meiner Filebase!", wirst du beim ersten B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_ID.Diz gedacht haben. Trotzdem hast du dir das Teil gele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wohl? Ganz einfach weil andere Last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lweise so schei�e gecodet sind, da� man sie nichtma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(RUNTIMERROR irgend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 meist �berhaupt nicht konfigurieren lassen (festes Ans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es Design mit viel Werbung f�r den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 nicht einstellba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r oder nach dem Aufruf mit massig Eigenwerbung f�r de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en ("Coded by da superelite-coder MOTHERFUCKER of 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hnsinnig spannende Delays eingebau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mit Handles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wenn davon nix zutrifft, 20 Dm oder meh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edenfalls ging es mir. Ich hab hier wochenlang jeden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t, den ich finden konnte. Es war nicht einer dabei, de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nhieb gefallen h�tte. Also war mal wieder selbermachen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ich habs besser gemach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hab ich mal auf Englisch beschrieben, damit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e am Rand der Welt auch was von hab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SG_LAST.EXE as a type 7 from ya menue in d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lt;path to NSG_LAST&gt;\nsg_la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G_LAST.ANS, NSG_PROM.ANS and NSG_LAST.CFG must be in the sam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easy? NSG_LAST autodetects your comsettings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irq), baudrate, callername and nodenumber fro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-dropfile. That's why yout never should run NSG_LA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it local, copy a DOOR.SYS to ya NSG_LAST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 COM-line to CO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cluded ansi is only an example. pleaze make ya own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own style. using our ansi is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ake ya own animated prompt. just haphe a look at da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see,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imated prompt is also available as a stand-alone progra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y effects with ya ansis. just call the NSG-WHQ or a distr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ech the latest version of Powe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SG_Last reads up to 250 caller. if ya need more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 Adressen, Tsch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  all membaz of &gt;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System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LeadingTo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Vir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BlownTo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A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u Vorschl�ge Ideen oder Kritik f�r uns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chick uns 'ne Net(t)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ste Version sollte im WHQ oder einer Distsite eigentl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Request rumlager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/Nu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do Marco Frodl@2:2410/235 Marco Frodl@2:2410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izarreDemoNet Ray@7: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quaNet Ray@139:5030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puServe Ray@100025,2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rNet 100025.25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�T�K-BBS NewSystemGeneration WHQ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++49-30-47211-01 V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++49-30-47971-02 Zyx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ya on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  =] NSG/Liquid/LtH [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CoM�T�K-BB$ says: END OF TRANSMISSION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