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nk'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ings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install RALC (RemoteAccess LastCallers)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Access Menu-typ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\PATH\DIR\RA_LC10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X:\ is drive, PATH\ is path where RemoteAccess is located DIR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ALC is install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t will run allways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nk'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i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an Hein van Doorn    (�eta tester /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ames D. Carroll Jr.  (�eta tester /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gbert Lourens        (�eta tester /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ings!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adds had been made to give you information about which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are used by your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