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UG 2.50 - Remote Access Top User Generato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upplied as is! I make no promises as to h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on your system. I can only state that it functions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ine! In using this software, you do so at your own risk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sponsible for any damag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neral Inform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UG (Remote Access Top User Generator) is a ut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user bulletins for Remote Access v2.00.  I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options configurable.  Some of th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- designate your own colors for Titles, Boxes, Names, an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- optionally clear the screen before displa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- optionally include Sysop i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- optionally pause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- optionally generates top ten callers, uploaders, down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s,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  - four different styles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- optionally include hidden users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- optionally use handles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  - designate that the user must have called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day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UG generates both .ASC &amp;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!  Put RATUG.EXE and RATUG.CFG in your RA directory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UG.CFG file to your taste using an ASCII editor (TED, Qedi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batch file to run RATUG.  Set up RA to display you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nu, Bulletin, whatever).  Run RATUG from the DOS promp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ptionally specify an alternate configuratio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.  This can be useful if you have LOTS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alternate config to generate the Top Ten Files in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rather than running after each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ATUG reads CONFIG.RA to get the path to your TEXT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ASE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n order to track the last ten callers, RATUG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RATUG.DAT.  Should you desire to res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caller tracking, just delete RATUG.DAT and re-run RAT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 Option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UG.CFG is a straight ASCII test file. 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;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your system (required, 40 chars max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commented, uses handles, if present in user recor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 = number of days back a user must have called with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listing, ie Days 30 means user must have ca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last 30 day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= number from 0 - 4, styles are (default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double top, si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ingle top, dou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n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commented, includes the Sysop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commented, includes users hidden in user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op ten uploaders file by K(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ented out,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op ten downloaders file by K(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ented out,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op ten uploaders file by file count (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ented out,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op ten downloaders file by file count (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ented out,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op ten callers file (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ented out,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op ten message posters file (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ented out,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op ten files downloaded (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ented out,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Area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ast file area to include i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last ten callers file (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ented out,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commented, inserts clear screen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color in belo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      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color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commented, inserts "Press [ENTER] to continue...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nd of file.  Can also accept two color parms (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grey,grey).  First color designates messag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lor designates color of the wor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ing background color of box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ing color for user's nam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_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ing color for title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_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ing color for box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ing color for amounts, i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 downloaded, number call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UG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ort bugs, send suggestions,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M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B Newbridg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mond, Va 2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ILE BBS - Fidonet 1:264/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4-737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frequent the RA_UTIL echo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rying RATU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