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���  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�   �  �         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�����   ����  ��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    �   �  �����    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Sta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chart-topping statistic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What is RA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R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empl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 What is RASt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at is a user statistics screen generator  for  RemoteAcces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 RAStat creates lists of top callers, top message 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downloaders (both by number of downloads, and by total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uploaders (both by number of uploads, and by tot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similar programs, RAStat  is  extremely  easy  and  qui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  It uses Lightning Software's "AutoInstall" technology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our sophisticated chat program  LightChat).   As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Software products, it is very configurabl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llowing list  of  features,  the  symbol  {+}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6 fully configurable ANSI/ASCII statistics screen templates: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downloaders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downloaders (b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uploaders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p uploaders (by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AStat features a heuristic sort strategy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rt positions database to allow for previous positions a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indicators to be added to statistics screen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luded user list to prevent particular users from  being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istics screens (e.g.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exclude users over a certain security level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statist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active and easy to use configuration program (RS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 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ghtning Software" consists of Marcel Cook, David  McGarr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ve team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Stat" refers to the executables and  documentation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Stat distribution archive, officially  released  by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AStat is Copyright  (C)  1995  Lightning  Software.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ightning Software and the  author(s)  of  RAStat  are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ion to provide future versions of, or support for RA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ightning Software and the author(s)  of  RAStat  will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 be  held  responsible  for  any  damage  or 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e use of RA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y using RAStat you are agreeing to the  conditions  set  o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cense Agreement  and  are  therefore  releasing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the  author(s)  of  RAStat  from  any  li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NOT FREE.  The unregistered version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 and as such, you are expect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 evaluation period of 30 days.  If, after this 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 not to use the software, you must not use  it  agai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more annoying UNREGISTERED messages on your statistics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also silen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define your own statistics scree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use  chart  indicators  and  previous  position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istics scree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updates when available (no upgrade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re chance of RAStat being develop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registration fee is currently UK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please read the REGISTER.FRM enclosed in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at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RAStat is an extremely easy task, and can be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a  directory  to  extract  the  RASTAT.ZIP  file   into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 with the paths used in this documentation, we 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RA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ASTAT.ZIP file inside this directory, extract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A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run RSSETUP.  You will be prompted to create a RA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should do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formation screen will appear,   notifying  you  that   RA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Install feature has successfully configured RSSETUP with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or immediate operation.  If you would like to  find  ou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various RSSETUP menu options, we suggest you rea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f this documentation.  If you wish to  finish  installing  R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BS,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exclude any users from appearing  in  the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created by RAStat, create a file  in  the  RASTA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EXCLUDE.LST and enter the names, one  line  at  a 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dd RASTAT to your daily (or  weekly)  BBS  maintenanc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RASTAT needs to be run at regular intervals in ord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screens to be updated.  Here is  an  example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ther maintenanc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R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ther maintenanc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ould simp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ther maintenanc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RASTAT\R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ther maintenanc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RAStat does not require you to change to its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run, as it will automatically locate its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run RASTAT manually - direct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AStat requires that you have the RA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order to locate your BBS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ading your RemoteAccess userbase,  RAStat  will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les in your text fi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C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CA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DLD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DLDK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DNL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DNL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MSG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MSG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UPL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UPL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UPL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_UPLK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se screens to your BBS, create  a  "BBS  Statistics"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or similar), and enter 6 options for  displaying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For example, the following would  display  the  top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  Display .ANS/.ASC file (Ty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Data   RS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ll there  is  to  installing  RAStat!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the statistics screen templates, please see section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RS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SETUP is  RAStat's  interactive  configuration/setup 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 standard user interface, which should make using it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.  Each menu option displays a line of context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at the bottom of the screen which should  be  enough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understand what the various  options  mean.  If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know more, or would just like to get a feel for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- continue reading this  section  which  describ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more detail what each menu option and selection ac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what type of date should be  used  when  using  the 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the statistics  screen  templates.  Valid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1-01-95", "01-31-95",  "31 Jan 1995",  "Jan 31 1995",  "31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5",  "January 31 1995",  "Tuesday 31 January 1995"  or   "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31 19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type of names  that  the  [Exclude list]  fi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.  "Real names or handles" indicates that both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may be used.  "Real names only" indicates  only  re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.  "Handles only" indicates only handles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whether the  excluded  name  matching  should  b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r not.  Valid options are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maximum RemoteAccess security level in which R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clude users in it's statistics  screens.  If  a  us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higher than the figure defined here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in  the  statistics  screens.   If you wish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in your charts, then  you  should  set  this  to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, 65535.  Valid values are 0-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to a file where you can list users wh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ish to include in the statistics  screens  (e.g.  C:\RA\RAST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.LST).  The file is just a plain text file with one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,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emplate file (e.g. C:\RA\RASTAT\TPL_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output file (e.g. C:\RA\TXTFILES\RS_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riters template file (e.g. C:\RA\RASTAT\TPL_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riters output file (e.g. C:\RA\TXTFILES\RS_MS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download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rs (by number) template file (e.g. C:\RA\RASTAT\TPL_DN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rs (by number) output file (e.g. C:\RA\TXTFILES\RS_DN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loaders (Kb)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rs (by size) template file (e.g. C:\RA\RASTAT\TPL_DL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rs (by size) output file (e.g. C:\RA\TXTFILES\RS_DL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upload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s (by number) template file (e.g. C:\RA\RASTAT\TPL_UP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s (by number) output file (e.g. C:\RA\TXTFILES\RS_UP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s (Kb)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s (by size) template file (e.g. C:\RA\RASTAT\TPL_UP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(excluding extension) to  the  .ASC/.ANS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rs (by size) output file (e.g. C:\RA\TXTFILES\RS_UP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your personal RAChat registratio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it was given to you by Lightning  Software.  Leav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yet registered RA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 your  personal  RAStat  registra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Leave blank if you have not yet registered RA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Templ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est features of RAStat is the ability to totally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screens just how you would like them.  Thi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number of macros you  can  place  in  the  ASCII/ANSI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However,  you  should  note  that  this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RAStat. If you have not yet  registered,  R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some built-in screens, that are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at takes 2 sets of 6 input files (in RSSETUP, see section  4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), and searches for speci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word i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variable type][chart po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type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Handl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hart movement indicator ("#", "#" or "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revious ch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ariable of specific screen (e.g. number  of  files,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ritten, etc).  The value that replaces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pend on the f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position must be a number from 01 to 99.  This  mea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produce statistics screens  with  a  maximum  of  99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them.  If a higher number is used, such as 100 -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wo digits will be read by RAStat (i.e.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%D variable can be used to include the date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files.  The date format is  configurable  in  RSSETU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the other parameters - it is optional. The %D variabl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s, does not require a two digit ch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names and handles (%N and %H) are LEFT  justified,  and 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aces up to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movement indicator (%C) consists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chart position (%P) is RIGHT justified, and  is 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aces up to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screen variable (%V) is RIGHT justified, and is 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aces up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field (%D) is LEFT justified, and  is  padded  with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maximum length possible of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 (in RS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ame                                          �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%c01  %n01          %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%c02  %n02          %v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%c03  %n03          %v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%c04  %n04          %v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%c05  %n05          %v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might produce an output screen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ame                                          �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=  Adrian Thomas                               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=  Dale Fothers                                   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#  Leslie Turner                               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#  Ian Cunliffe                             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=  Andrew Temple                      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NSI template files, if a  variable  type  is  ente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olour - then that is the colour which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screens that RASta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at and the RSSETUP configuration utility were written  by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G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compiled using Borland C++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as written by Marcel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at distribution, registration and support services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rcel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, evaluation and suggestions are provided  by  the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executables  and  documentation   contained   in   the   R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 are Copyright (C) 1995 Lightning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ther  products  mentioned  are  copyrighted  material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, information or technical support,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by using one of the metho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: Lightning Software    BBS: Lightning BBS (Cam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Locket Road             [+44] 01223-571741 (H16/V.FC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ROW                     [+44] 01223-571742 (H16/V.FC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3 7NP                    Lightning BBS (Lo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KINGDOM             [+44] 0181-863-7623 (H16/V.FC/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...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lsoft@lbb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  Marcel Cook   @ 2:250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McGarry @ 2:254/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