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NP&amp;ACT V.5.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�r RemoteAccess V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and written by Boris Ar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ftu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Autor �bernimmt keinerlei Garantie f�r die Leistungsf�hig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ie Funktionalit�t dieses Program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Autor kann nicht haftbar gemacht werden f�r direkte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kte Sch�den oder Folgesch�den, die durch die Benutz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Programmes, an der Hardware oder an der Software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nders dieses Programmes entst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wird lediglich garantiert, das SNP&amp;ACT Platz auf der Festpla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egt und mit bestem Gewissen und bester Absicht erstellt wur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r Anwendung dieses Programmes erkl�rt sich der Benutzer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m Haftungsausschlu� einverstanden und entbindet den Au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it von jeglicher Haf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FORDERU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S-DOS 5.00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teAccess &gt;= 2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286er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ind. 1 MB freien Festplattenplatz</w:t>
      </w:r>
    </w:p>
    <w:p>
      <w:pPr>
        <w:pStyle w:val="PreformattedText"/>
        <w:bidi w:val="0"/>
        <w:jc w:val="left"/>
        <w:rPr/>
      </w:pPr>
      <w:r>
        <w:rPr/>
        <w:tab/>
        <w:t xml:space="preserve">  (mit Eingeschr�nkter Funktionalit�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FF�HIGKE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Programm wurde unter folgenden Systemen getestet und l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diesen einwandfrei und ohne Proble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S-DOS 5.0 - 6.2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OVEL-L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OVEL-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OVEL Ne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TS-DOS 6.2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, Verbesserungsvorschl�ge, Bemerkungen usw. bitte di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m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htlicher Hinwe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handelten Dateiformate, Abk�rzungen und Warenzeichen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groessten Teil rechtlich geschue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Rechte liegen bei den jeweiligen Inhaber-Firmen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sationen. Dies gilt auch wenn ich mir die Auflis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Schutztitel im einzelnen s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ist SNP&amp;ACT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s m�ssen auf Viren �berpr�f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verse Statistiken m�ssen erstellt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e Parameter der File&amp;Msg-Areas sollten zu �berblicken s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e Erzeugung von Statistiken darf nicht lange dauern, de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it ist G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Zum Scannen auf Viren sollte ein beliebiges Programm benutz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um SNP&amp;ACT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ibt einige Programme auf  dem  Markt, die Statisti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llen, neue Files auf Viren  �berpr�fe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leider benutzen diese Programme meist einen "fest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r, oder sind nicht flexibel genu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P&amp;ACT scannt nur die Programme, die auch wirklich NEU s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h. seit der letzten Pr�fphase nicht getestet wurden, 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automatische Erkennung implementier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 werden keine dezentralen Pr�fdateien innerhal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 getesteten Pfade angelegt, sondern zentr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ien in dem RA-FileBase HDR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Statistiken von SNP&amp;ACT sind  bewu�t  so  gehalten, 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en Erstellung nicht lange dauert,  denn  f�r  die  mei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`s ist Zeit gleich Geld. Da man als SysOp auch �f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  �berblick   �ber   die   File-    und  Message-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�tigt,   wo    die    wichtigsten    Daten zusammengefa�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ennoch auf  "einen"  Blick  zu  erfassen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kein  unn�tiges  "Umherschalten"  zwischen  den  gan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n Bildschirmen meh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Wahnsinnstool wird zudem auch noch unentwegt erweit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auf dem aktuellen Stand gehalten, damit man als registrie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r nicht sp�ter bereuen mu�, die Registrierungsgeb�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30,- DM bezahlt zu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kl�rungen f�r die Einstellungen bei der Installation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Installations-Programm zu entnehmen; deshalb wird dar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zt nicht weiter eingegangen. Das Programm SNP&amp;CFG mu� v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Start des Hautprogrammes ausgef�h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setzen Sie auf alle F�lle die Umgebungsvariable SNP&amp;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gen Sie folgende Zeile in Ihre Autoexec.bat Datei e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SNP&amp;ACT=&lt;PFA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f�hren Sie erst DANACH das Programm SNP&amp;CFG a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mehreren RA-Tasks/Lines, f�hren Sie SNP&amp;CFG in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s aus, in dem Sich auch di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sen RA-Task 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-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die Umgebungsvariable SNP_OVR setzten, falls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File SNP&amp;ACT.OVR auf ein schnelleres Laufwerk oder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-Disk auslagern wollen. Dies hat eine schnellere Program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f�hrung zur Fol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SNP_OVR=F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Angabe veranla�t das Programm, das Overlay File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F:\ zu 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ie Umgebungsvariable SNP_OVR nicht gesetzt, so su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das Overlay File im Verzeichnis, in dem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selbst abgeleg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 Viren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siehe Parameter /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ikaufl�sungen und Grafiktyp werden automatisch i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eibung des Files eingef�gt, wenn diese Informa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nicht vorhand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t�tzt werden z.Zt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X       BMP        GIF          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n der Files /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werden beim File und Virentest nicht nur "Normale" Datei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pr�ft, sondern auch Archive (gepackt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die aus Archiven entfernt werden sollen (Werbe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r Boxen) m�ssen einmalig pro File, entpackt und i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s \SNP&amp;ACT\FILES.BAD kopi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n�chsten Programmstart schaut SNP&amp;ACT dort na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nimmt sie in eine interne Liste auf. Die Files sind da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diesem Verzeichniss gel�sch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werden zur Zeit folgende Packprogramme unterst�tz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        Ext        Version       von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J.EXE   .ARJ       ab V2.00      Robert K.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.EXE   .LZH/.LHA  ab V2.13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.EXE   .ZIP       ab V2.00      PKWARE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K.EXE   .PAK       ab V2.51     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.EXE   .ZOO       ab V2.1       Rahul Dhe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ACKA.EXE   .HPK       ab V0.75xxx   Peter Gutm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R.EXE   .RAR       ab V1.53      Eugene Rosh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.EXE   .UC2       ab V3.00      Ad Infinitu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jeweiligen Archive k�nnen nur bearbeitet werden, soba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oben angegebenen Programme (z.b: ARJ.EXE) im Suchpf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Festplatte vorhand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externe Supportfile ARCER.DAT ist -in der jeweils aktuell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-  in der Hauptbox (siehe Seite 13) erh�lt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eventuell auftretenden Fehlermeldungen bez�glich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programme ist durch das Programm SNP&amp;CFG Men�punkt "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erneute Packersuche einzul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aufruf (Parame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ru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P&amp;ACT [Parame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HK ........... Neue Files pr�f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ES .... * "Viren-Meldung" pos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D ............ ON-LINE VIREN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PSCAN ........ Erneuern der Daten f�r den Baudraten-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stellen einer Lastcaller-Lis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PORT ......... File-Area �bersic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OP ...... To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ANS .......... File-AreaListe (.A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PORT ......... Message-Area �bers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ANS .......... Msg-AreaListe (.A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AUD ........ * Baudraten-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BS ......... * BBS-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LK ......... * Downloader Liste (KiloBy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LA ......... * Downloader Liste (Anzahl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S .......... * Top Mail-Schrei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A .......... * Top Anrufer Lis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LK ......... * Uploader Liste   (KiloBy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LA ......... * Uploader Liste   (Anzahl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NP ......... * Konfigurationen von SNP&amp;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= Diese Funktionen sind nur in der registrierten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f�g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erstellten Statistik-Files (*.ANS, *.ASC) sind bereits f�r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brauch als Display-Screens in einer Box vorge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genaue �bersicht, welches File von welcher Funktion erzeu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, befinden sich auf den Letzten S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und deren Funkt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eine Auflistung der Parameter, die beim Programmstar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geben werden k�nnen. Die Gro�schreibung / Kleinschreib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bei der Parameter�bergabe nicht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, die mit dem Symbol {**} gekennzeichnet s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en nur in der registrierten Version zur Verf�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H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Filebestand wird nach neuen - oder ver�nderten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urchsucht, die dann auf Viren getestet werd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gende Einstellungen k�nnen dazu im Config-Progra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rgenomm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rchive beim Testen Auspacken / Umpac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anner an's Archiv setz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ine Werbedatei in das Archiv pac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ie Beschreibung des Files Exportie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ie Beschreibung des Files importie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H�chstalter de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lags der einzelnen Files k�nnen be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fundenen Viren oder anderen Fehl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 Funktion bearbeitet lediglich die FileArea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nen die Option "UL scan" auf "Yes" gesetz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urde; Areas mit der Einstellung "No" werden n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**}    Diese Funktion erm�glicht es, je nach Ergebnis 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en- und Filetests (Funktion /CHK) e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sprechende Nachricht zu schrei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zu Alt: Eine Meldung wird an den Uplo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schick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 defekt: siehe "File zu Al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enbefall: siehe "File zu Al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ine Probleme: Eine Meldung an ALLE Benutzer w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schrieben, um das neu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zuk�nd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�r folgende Nachrichten m�ssen Textfiles, in de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e entsprechende Meldung steht, vorhanden s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zu Alt:  \SNP&amp;ACT\SNP_OLD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 defekt, Virenbefall:  \SNP&amp;ACT\SNP_VU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 TextFile \SNP&amp;ACT\SNP_SYS.TXT muss gener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rhanden sein. Dieses Textfile enth�lt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teilung, die an den SysOp gesendet wird, da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�ber einen Fehlerhaften Upload informi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 Verwendung dieser Funktion wird die Funk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HK automatisch ausgef�h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itere Details lesen Sie bitte in der Erkl�rung z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Funktion /CHK n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 Funktion ist dazu gedacht, einen upload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zu �berpr�fen. Ein Umpacken von Archiven find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r bei Benutzung der Parameter /MES oder /CHK stat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 diese Funktion verwenden zu k�nnen, ist folgen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stellung im Setup von RemoteAccess notwend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=&gt; FILES =&gt; UPLOAD SCAN =&gt; SCA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SNP&amp;ACT\SNP&amp;ACT.EXE /ID @ *P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bezeichnet die RA Variable, die dem extern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enpr�fprogramm den Pfad und den Namen der Datei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bergibt, die durch das Testprogramm zu bearbei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ird die Funktion /ID aufgerufen, ohne ein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iziten Pfad anzugeben, werden ALLE Filebereic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ch dem �bergebenen File durchsu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 bezeichnet die RA Variable, die dem extern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enpr�fprogramm den COM-Port angeben, auf 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ch der Benutzer befindet, der die Date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geloadet h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se Variable mu� nicht angegeben werden, 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e lediglich dazu dient, dem Benutzer, sofe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 sich noch ONLINE befindet, Meldungen �ber d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�tigkeiten von SNP&amp;ACT zu 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 zwingt RA dazu vor dem Ausf�hren von SNP&amp;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nen Gro�teil von RA auszulagern, damit f�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NP&amp;ACT mehr Speicherkapazit�t zur Verf�gu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itere Einzelheiten �ber diesen Men�punkt von Remot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lesen Sie bitte in der dazugeh�rigen Anleit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Einstellungen der Funktion /CHK gelten auch 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Scanvorgang wird in folgendem Logfile dokumenti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LOGDA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P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 Funktion li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us der Logdatei von RA die Login-Geschwindigkei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r jeweiligen Benutz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ie Daten aus dem LogFile LastCall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, die von der Funktion /BAUD wieder ausgelesen werd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iterhin wird durch diese Funktion eine LastcallerLis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zeugt, in der die Anrufer der BBS aufgelistet si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 Auflistung wird in das Textfileverzeichniss v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 ab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ON.ANS      Ausf�hrung in ANSII (LastCall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ON.ASC      Ausf�hrung in ASCII (LastCal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 Funktion erzeugt eine �bersicht �ber al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Areas und deren Einstellungen, die f�r SNP&amp;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chtig si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 �bersicht wird einmal in ausf�hrlic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f�hrung und einmal in Kurzfassung erstel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P-FAR.TXT   Ausf�hrl. Statistik �ber die FileA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P-FAR2.TXT   Statistikfile �ber die File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 beiden Textfiles befinden sich im Verzeichni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SNP&amp;ACT\TEXT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 Funktion erzeugt eine Liste der am meis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zogenen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Anzahl der Files, die in dieser Liste aufgef�h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den, werden bei der Installation von SNP&amp;ACT eingegeb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eichzeitig wird die Funktion /FPORT aufge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 Funktion erzeugt eine Liste, in der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f�gbaren FileAreas enthalten si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 Liste wird in ANSI-Format (*.ANS) abgeleg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it sie auch f�r RA als DisplayFile zu verwenden 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erzeugte Liste nennt sich FILEAREA.ANS und befind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ch im Verzeichniss \SNP&amp;ACT\TEXT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 Funktion erzeugt eine �bersicht �ber al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Areas und deren Einstellungen, die f�r SNP&amp;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chtig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PORT.CNT     Statistikfile �ber die Message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s Textfile befindet sich im Verzeichni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SNP&amp;ACT\TEXT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iterhin werden zwei Statistiken erzeugt, die s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 Textverzeichnis von RA befi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P-MMSG.A*     Die Bretter mit den meisten Msg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P-WMSG.A*     Die Bretter mit den wenigsten Msg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 wird eine Liste erzeugt, die die MessageAreas,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r Verf�gung stehen auflist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 Auflistung wird in ANSI-Format (*.ANS) abgeleg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it sie auch f�r RA als DisplayFile zu verwenden 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erzeugte Liste nennt sich MESSAGES.ANS und befind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ch im Verzeichniss \SNP&amp;ACT\TEXT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**}    Erstellt eine Baudratenstatistik, in der Angegeb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rd, wie die prozentualen Verteilungen der Anru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 den einzelnen Baudraten si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erst�tzt werden Baudraten von 300 - 1152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r dem Aufruf dieser Funktion mu� die Funk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PSCAN unbedingt aufgeruf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**}    Erstellt einen kleinen aber doch globalen �berblick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er die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ezeigt werden auch Flags, wie z.B. ANSII, AVAT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w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erstellten Dateien befinden sich im Text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zeichnis von RA und hei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P-BBS.A*    Globaler Report �ber di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**}    Erstellt Statistiken �ber die Downloads von User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Anzeige erfolgt in Kilo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erstellten Dateien befinden sich im Text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zeichnis von RA und hei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P-DLKB.A*    User die am meisten downloa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P-MDKB.A*    User die am wenigsten downlo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**}    Erstellt Statistiken �ber die Downloads von User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 wird die Anzahl der Files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erstellten Dateien befinden sich im Text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zeichnis von RA und hei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P-DLNR.A*    User die am meisten downloa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P-MDNR.A*    User die am wenigsten downlo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**}    Erstellt Statistiken �ber die Schreibgewohnheiten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innerhalb ihrer Onlinezeit in d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erstellten Dateien befinden sich im Text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zeichnis von RA und hei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P-POST.A*    User mit den meisten ON-LINE Msg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P-POSB.A*    User mit den wenigsten ON-LINE Msg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**}    Erstellt Statistiken �ber die Anzahl der Anruf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durch die jeweiligen User im System eing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erstellten Dateien befinden sich im Text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zeichnis von RA und hei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P-CALL.A*    User die am meisten anruf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P-CALB.A*    User die am wenigsten anru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**}    Erstellt Statistiken �ber die Uploads von User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Anzeige erfolgt in Kilo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erstellten Dateien befinden sich im Text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zeichnis von RA und hei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P-ULKB.A*    User die am meisten uploa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P-MUKB.A*    User die am wenigsten uplo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**}    Erstellt Statistiken �ber die Uploads von User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 wird die Anzahl der Files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erstellten Dateien befinden sich im Text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zeichnis von RA und hei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P-ULNR.A*    User die am meisten uploa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P-MUNR.A*    User die am wenigsten uplo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**}    Diese Funktion erstellt eine �bersicht �ber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chtigsten Einstellungen, die innerhalb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P&amp;ACT-Konfiguration vorgenomen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erstellten Dateien befinden sich im Text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zeichnis von RA und hei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P-REP.A*    �bersicht der SNP&amp;ACT K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ier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nicht registrierten Version sind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chr�nkungen gegen�ber der Vollversion gemacht word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s werden keine TOP-10 ANS/ASC Files er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r Benutzer, bzw. der Uploader eines Files, erh�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ine Nachrichten, �ber eventuelle Fehlerhafte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s werden keine Nachrichten erzeugt, in denen die neu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gek�nd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SNP&amp;ACT registrieren zu lassen, benutzen Sie bi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Bestellformular BESTEL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-----------------------------------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Key gilt auch f�r alle sp�teren Versionen dieses Program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-------------------------------------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Registrierungsgeb�hr betr�gt 30,00 DM inkl. der gesetzli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wSt. f�r den nichtkommerziellen Gebra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Help + Register                   Boris Arn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uptbox                          Dominicusstra�e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-10827 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diese Adresse se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bitte auch die                      BCSS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ellformulare                        MailBox: +49-30-787028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nect: Mo.&amp; Do.: ISD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onst.: V4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: 2:2410/607    GerNet: 21:489/607    RAUNet: 63:4930/39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410/696                                  63:4930/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der Durchblick gewahrt bleibt, hier eine �bers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s externe File, durch welche Funktion erzeu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     Aufruf   Bedeut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LOG               Wird bei diversen Laufzeitfehlern erzeug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REA.ANS   /Fans       Displayfile f�r RA mit den FileA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_TREE.TXT   /Fport      Auflistung der FileAreas &amp; deren Director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P-FAR.TXT   /Fport      Ausf�hrl. Statistik �ber die File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FAR2.TXT   /Fport      Statistikfile �ber die FileA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-FILE.TXT   /Top        Die meisten gesaugten Files (Anzahl w�hlb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.ANS   /Mans       Displayfile f�r RA mit den Msg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BASE.CNT   /Mport      Statistikfile �ber die Msg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OGDAT.LOG   /I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Ch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Mes        Ausf�hrl. Logfile �ber getestet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BAUD.A*    /Baud       Prozentuale Baudraten-Verteil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P-BBS.A*    /BBS        Globaler Report �ber die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P-REP.A*    /SNP        �bersicht der SNP&amp;ACT K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MMSG.A*    /Mport      Die Bretter mit den meisten Msg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WMSG.A*    /Mport      Die Bretter mit den wenigsten Msg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CALL.A*    /TA         User, die am meisten anruf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CALB.A*    /TA         User, die am wenigsten anruf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DLKB.A*    /DLK        User, die am meisten downloaden (K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MDKB.A*    /DLK        User, die am wenigsten downloaden (k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DLNR.A*    /DLA        User, die am meisten downloaden (Anzah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MDNR.A*    /DLA        User, die am wenigsten downloaden (Anzah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POST.A*    /MS         User, die am meisten ON-LINE Msg's schrei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POSB.A*    /MS         User, die am wenigsten ON-LINE Msg's schrei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ULKB.A*    /ULK        User, die am meisten uploaden (K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MUKB.A*    /ULK        User, die am wenigsten uploaden (K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ULNR.A*    /ULA        User, die am meisten uploaden (Anzah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MUNR.A*    /ULA        User, die am wenigsten uploaden (Anzah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-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folgend ist eine Auflistung der Files, die von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korrekten Ausf�hrung unbedingt ben�t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                 Bedeut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ER.DAT     *.        Externes Datenfile f�r Packerbenutz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AD      .        Hier werden Pr�fsummen von Werbe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speichert. (siehe "TESTEN DER FILES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CHIVE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PBD.DAT      :        File, um Baudraten zu speich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FILE.SNP     *.        Key-File der Registrierten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P&amp;ACT.FIL      .        Konfigurationsfile (Filearea-Auswah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P&amp;ACT.HUD      .        Konfigurationsfile (MSGArea-Auswa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NP      .        Konfigurationsfile (Interne Einstellun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Diese Datei(en) befinden sich im Systemverzeichniss, welch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Umgebungsvariablen SNP&amp;ACT angegeben ist, oder eines s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ese Datei(en) befinden sich im RA-Verzeichniss, bzw.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s aus dem SNP&amp;ACT aufgerufen wurde (T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iese Files k�nnen nicht vom Programm erstellt werden,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daher auch gesichert werden, da diese Files "unika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und nicht von Hand erstell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KSAGU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 dan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lf Br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�r das Programm SPAWNO, da� dazu benutzt wi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 Speicher nicht zu belasten, derweil SNP&amp;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ere Programme ausf�h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�r das Programm TURBO-PASCAL, ohne das SNP&amp;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Tageslicht nie erblickt h�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P&amp;ACT verf�gt nun �ber eine kleinere Viren-Schutz-Funktion, d.h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� bei jedem Programmstart nach Ver�nderungen innerhalb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codes gesuch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durch k�nnen leider nicht alle bekannten Viren, aber zumindest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�teil, daran gehindert werden das System weiter zu inf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meldungen und Verbesserungsvorschl�ge sind will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zlichen Dank auch an unsere BETA-Tester und an die bere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ierten Benutzern, die uns halfen, Fehler zu besei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ichwortverzeichni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AUD 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BS 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HK .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LA 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LK 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ANS 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PORT 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D 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NS 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ES ...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PORT 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S 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NP 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A 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OP 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LA 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LK 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PSCAN 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orderungen 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 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-Anruferliste ....................................   9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eibungs Im-/Export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ugsadressen 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ksagung 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E FILES 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/ Archive-Testen 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ikerkennung 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ftung 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anforderungen 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caller 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ff�higkeit 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Virentest 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 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...........................................   5 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-DISK 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ierung 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NP&amp;ACT 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NP_OVR 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k-Files .....................................   5, 9 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hwortverzeichniss 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-FILES 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bungsvariablen 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enscanner 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entest ...........................................   3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um SNP&amp;ACT ? 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st SNP&amp;ACT ? 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befiles ..........................................   4, 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