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   </w:t>
      </w:r>
      <w:r>
        <w:rPr/>
        <w:t>STAT v2.0   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istics door for RemoteAccess v2.0x and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Ron Huiskes / Int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92-93 by Int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n Huiskes /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280 AM  Rijsw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31-70-3361380 / +31-70-3361381 / +31-70-3360698 / +31-70-3964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fe is 2 short to run a single line bb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: 2:281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net: rh@interfhq.hacktic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   </w:t>
      </w:r>
      <w:r>
        <w:rPr/>
        <w:t>Introduction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 just received my new Turbo Pascal v7.0, and was anxio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it out, so I created this small do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 is a new user statistic door for every bbs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 a hudson usersbase (Ra, Qbbs, Sbbs and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started, STAT will examine your usersbase,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nicely looking graphical bar of the users download,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alling ratio against the top user of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   </w:t>
      </w:r>
      <w:r>
        <w:rPr/>
        <w:t>Setup       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 will work from any directory and without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t needs is a dorinfo1.def or door.sy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users.bbs file is not in the current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ve to tell STAT where it is located on your dis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ormal menu entry on a Ra 2.0x systems will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Display  :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on        :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 Data : C:\RA\UTILS\STAT.EXE C:\RA\USERBASE *U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   </w:t>
      </w:r>
      <w:r>
        <w:rPr/>
        <w:t>Behaviour   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 has everything you might expect from any moder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gram these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 has proper fossil routines, well behaved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s, ascii, ansi AND avatar simulation, detects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k environments, and is sueted for multili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 expects to find the supplied STAT ascii, ansi and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 in the current dir, or the dir where STAT.EXE is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needs the path to your users.bb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   </w:t>
      </w:r>
      <w:r>
        <w:rPr/>
        <w:t>Disclaimer  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 comes with limited warranty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no event shall Ron Huiskes and/or InterSof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damages caused by STAT.  The software is suppli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breaks in two, you own both hal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   </w:t>
      </w:r>
      <w:r>
        <w:rPr/>
        <w:t>License     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 is free. Use it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   </w:t>
      </w:r>
      <w:r>
        <w:rPr/>
        <w:t>Credits     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 was originally designed for Quickbbs 2.0 systems by T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rrett and Rick Brumbaugh and released as GRAPH in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rademarks acknowledged. E&amp;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   </w:t>
      </w:r>
      <w:r>
        <w:rPr/>
        <w:t>STAT v1.1   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