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's Top 15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Scott R. McPhe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tt's Top 15 Generator V1.1 - Create ANS/ASC Top 15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rs.  Callers, Message Posters, Downloaders and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Kilobyte and Count). For Remote Acces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tt's Top 15 Generator (STUSER) uses your RA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o create 6 files in your TEXTFILES director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program from any directory.  If the sysop has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from list set to yes then the sysop will also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se top us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USER.ANS/ASC - Most Calls, Top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DOWN.ANS/ASC - Top Downloader (Kilobyte and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UP.ANS/ASC   - Top Uploader (Kilobyte and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hereby disclaims all warranties relating to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cannot and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, consequential, indirect or similar damages due to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or any other reason, even if the author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nt has been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shall the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license to use software, regardless of the for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t of the claim.  The user of this program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is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ail Ro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7)644-5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R Dual Standard 1200-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&amp; Comment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: 1:231/360 or FidoNet Ra Ut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me: MAILROOM (#1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$erve: 70142,2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70142.275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's Top 15 Generator is a SHAREWARE product. You ma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 for a period of 30 days, which, after that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ust be registered.   To register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drawn on a US bank in US dollars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ABLE TO: Scott R. McPhe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s Top 15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erson IN  4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