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DAY'S CALL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to replace the internal Today's Cal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2.02 or newer.  It's display includes the user's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ey were logged on to, the number of times they have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y logged in and logged out at, and the location they we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The colors for this display are fully configurabl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isplay new users in a different color the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ETTING UP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is program is rather simple, so I will go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Before you can run Today's Caller, you must fir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set for it.  This variable is called T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the directory where you installed Today's Cal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ogram can find it's configuration files and day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run SETUP.EXE to tell the program where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.  It is recommended that you have your RA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ETUP as most of your informatio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If this is the first time you've run SETUP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shows the system information, includ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BBS name, and log file information.  To edi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edit mode, use the arrow keys to select the line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lines are self-explanatory, your name, handle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had your RA variable set, you will only n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These should match what appears in your DORINFO?.DEF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through the sixth lines pertain to log files.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an generate log files for each node if you choose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log files, move the highlighter to line 5 and hit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hoose to use them, you need to supply a log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reate these in.  The log file name can only be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will append a three digit node number to it (i.e. 0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).  If you have the file name set to TCALL (default)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log file named TCALL001.LOG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to place these log files in a directory.  If s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line 7.  The setup program will check for that directory,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it if it does not exist.  This was done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like to keep all your log files for the entire syst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made the necessary changes,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setup screen, F2 takes you to the node director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creen.  You can configure up to 255 nodes from this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the node number to edit, and type i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s for that node.  You only need to edit as m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you have nodes.  You do NOT need to edit all 255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node, remember to come back and edit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dd the trailing back slash but will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that directory.  If you are running a multi-node 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ories should already exist.  If you are only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you don't use a sub-directory for that node, just set nod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directory.  After you have entered all the directory names,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display colors, press F3 at the main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a screen which shows you a sample of the display,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nd new user samples.  The following keys should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Hea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Hea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Bor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Bor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New Us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New Us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Foot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Foot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 value of a color, press it's corresponding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, hold the shift key down then press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updated with each change.  The only part of the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change is the "(c) Lightning Software" listed in the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the right.  This will always display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, you may press the F10 key to exit and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ESC to exit and lo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RUNNING THE DO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door is very simply.  You only need to add a #7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ach menu where Today's Caller can be accessed fro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GLOBALRA.MNU if you wish it to be available from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al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S\TCALLER\TCALLER.EXE *N *M 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will want to substitute the proper director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%1 will pass the node number to TCALLER.  This is nee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aller can find the drop files it needs.  The *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however, Today's Caller does use a bit of memory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A to swap out.  The *A is also optional and only affect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or handle will be displayed in the status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will contain either the name or the hand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now be able to run. 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SETUP.EXE program and confirm that all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so, you may forward questions to me in on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OGRAM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n't a whole lot of options in this program: Lis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yesterday's callers, caller's on a specified date, or caller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last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option then would be the use of a contro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certain users names from being listed in the caller l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reate a file called TCALLER.CTL and place those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should place one name on each line, and use the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zation.  If you have RA setup to exclude you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put your name in here as Today's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clude you.  You may place either their real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s Today's Caller will check both.  You do not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is file. You can have up to 100 names in this file.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simply ignore any names pas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..:  Add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:  Remove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.....:  Hang-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.....:  Exit program and return to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.....:  Toggl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option would be the use of an ANSI fi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simply create and ANSI file that you want display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ain menu, name it MAIN.ANS, and place it in the 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on't forget to make a MAIN.ASC or ASCII caller's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&lt;REGISTERED FEATURE - The only one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command line options for Today's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: Display real names instead of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: Show all names regardless of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uses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TL : Do not use the control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mmand line to load the program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DOORS\TCALLER\TCALLER.EXE *N *M 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lace any options you plan to use AFTER the *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must be the first option, but there is no set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DAILY MAINTENAN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ily maintenance program (ADDTODAY.EXE) copies the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 appropriately named file in the program's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every night just before midnight to keep the files cur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. You can run this program only once per day 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ommand line parameters required. 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have the TCALLER variable set to the proper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extensive error checking and will not create a DA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 the CALLER.CFG file, a LASTCALL.BBS file, and only if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reated will be named according to the date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DAY.  For example, if you run the program on 01-26-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DAY will create the file 12261996.DAY for that day.  The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as selected so the program can continue to be used beyond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  There is no built in delete function to get rid of old fil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this yourself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REGISTE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register this software, simply fill out and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ncluded in the archive.  The registration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$7.00. When you register, you will receive a ke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rogram directory which will work for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Today'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HAT'S ALL FOLK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lse do you want to know?  For a history of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osse, WI  5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782-3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hane.lambert@2360-17.mx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TCALLER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ING for complete list of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FROM: Fido @ 1:2360/17 (Digital Realit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