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  --  ---�����������ĸ Jens Turning Bramst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p Caller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</w:t>
      </w:r>
      <w:r>
        <w:rPr/>
        <w:t>---- --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-  --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- -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Call.EXE &lt;OutPut File.Ext&gt; [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= Required []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&lt;OutPut File.Ext&gt;, tells TopCall what the the outpu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will be overwritten without prompting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ath required since TopCall automatically fi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&amp; RA &gt;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Call.EXE TopCal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reates TopCall.Asc in your RA &gt; T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uggested that you run TopCall everytime a user log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 an updated Top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--  ---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---- --   -[                                         ]--��  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Top Callers, along with all its support files and document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Jens Turning Bramstedt. Top Callers is suppli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you are free to use this program as you desire. Bu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st &amp; risc. You may not in any way dissasemble/reverse engineer o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alter Top Callers, along with its support files and document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be held liable for any damages aris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ideas &amp; or suggestions are welco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BS    : (+45) 35 36 11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Net: 2:235/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Jens Turning Bramstedt[Alph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at's about it.. So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