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Ŀ  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�    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��</w:t>
      </w:r>
      <w:r>
        <w:rPr/>
        <w:t>Ŀ�  � �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</w:t>
      </w:r>
      <w:r>
        <w:rPr/>
        <w:t>Ĵ��  ��Ĵ �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 1992-93 Niclas Pett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Did 0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Niclas Pett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, Idea And Manual By Andreas O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INSTALLING THEY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DID is a lastcaller list processor designed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or similiar systems creating a FrontDoor/Opu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reates a lastcaller list containing Usernames, Logon-, Logoff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time and some Flag-Letters showing what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yDid to write the letter 'U'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string 'Upload' in the log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Did can show everything the user did, IF i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 ASCII(TTY), ANSI ans AVATAR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TAR output is only available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figurable sorting (First caller first/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ltilingual support as well as multiple file-outpu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ustomisable outputs. Standard to screen or dire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utput can be redirected to Com-ports 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ility to specify users NOT to be shown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asy and Cheap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bsolutely no warranty whatsoever.  THEYDI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ublic AS IS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quality and performance of THEYD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its associated documentation,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YDID or its associated documentation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 of THEYDID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, lost monies, or other spec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DID.  This includes, but is not limited to,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ndered inaccurate or losses sustained by third pa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THEYDID to operate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Copyright 1981-1991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is Copyright 1993 by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DID is distributed under the CardWare concept.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gram if you intend to use it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of 30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able you to use the registered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 of THEYDID will identify itself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will replace the unregistered message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or more information about registering read THEYDID.REG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ING THEY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yDid, just copy all files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DID.EXE   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DID.CTL     The control file for THEY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DID.DOC     This documentation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DID.REG     Registration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093    List of changes in THEYDID since version 0.7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Release note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THEYDID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Did runs on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DID's control file is a plain ASCII text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by any 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ent lines are to be preceded by a percent sign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clude tabs ins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of each configura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witch&gt; = [options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varies with different switches.  Some swit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ny options.  The following describes the variou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DID will look for the default configuration file THEYDID.CT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THEYDID is started from. Optionally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configuration file using the /C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THEYDID /CC:/RA/THEYDID/SWEDISH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e commands You can specify in the contro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X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users THEYDID will show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0 not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$MAXUSER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only the last 9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rite the name of your BBS. It will be used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your BBS in the list, and must als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pecified a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$BBSNAME = AXiS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'AXiS Enterprise' in the output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makes TheyDid write users Handles instead o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Available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$HANDLES you must use this switc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name to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$USERFILE = C:\MSGBASE\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YS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switch turns on the System-Crash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TheyDid look for user-entries that e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'Lost Carr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pecify what TheyDid sha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$SYSCRASH = It Just Went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'It Just Went DOWN' after the last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ollowing switches you can specify another word for '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lists in another language than english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ird there. Default word is the switch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AD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$SPEED = Bit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'Bits/Second' instead of 'Speed' over a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ydid write the last user first and first use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O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OFF reverse, and makes Theydi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r fir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ctivates the ASCII/TTY output. If an ANSI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comes after this one, TheyDid switched to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n $OUTPUT switch before changing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NSI outpu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VATAR output. (Only in Register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RESS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cts TheyDid to add a PressEnter character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PressEnter character is a [CTRL-A] (Aka [ALT-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OPRESS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ild guess. Ofcourse it turns of the abov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ust specify the name of the logfile or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$INPUT = C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yDid to read the file C:\RA\RA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NFO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the meaning of the 'User Did Flags'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some nonse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inking of explaining what the flags mean, They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a smart thing to make it easier for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$INFOLINE1 = [U]pload [D]ownload [R/W]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ould instruct TheyDid to output the [ and ] in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and the U and D will be in light cyan. The "/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same color as the test outside []'s.       (?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perate INFOLINES1 and 3 if you put an $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LIN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$INFOLINE2 = $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a shaded line, exactly like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NFO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her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NFO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e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resets all language configurable switche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s for new language. I don't really know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cessery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of the output. If you don't specify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oes to screen, and can from there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r a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$OUTPUT = C:\RA\TXTFILES\THEYDI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direct output to the file THEYDID.AN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$OUTPU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direct output to the screen, and can be redi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to File or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THEYDID.EXE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fcourse redirect the output to the Compor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STRING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for the harder part - User Did fla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are refered to 'CharToSh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: SEARCHSTRING,CHARTOSHOW,CHARPOS,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of characters TheyDid will look fo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TheyDid will show if it finds the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number between 1 and 10, where to place the CHARTO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number between 1 and 10 telling TheyDid what priority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. This is used if two or more CHARTOSHOW share the same CHAR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 : IEMSI,I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,U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will write an "I" at position "1" if TheyDi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"IEMSI"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will write a "U" at position "2" if TheyDid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"Upload"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 : Lost carrier,B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to terminate,-,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limit exceeded,X,7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Did finds "Lost Carrier" it will write an "B" (for Bad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"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TheyDid also finds "Timelimit exceeded", it will instea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"requested to terminate" is found instead of "Time /..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did will write a "-", because the user request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, and then hung up. (Nothing to repor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exclude some users if there is som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list. You just put there names with a '#' in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#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iclas Pett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CTL-file will not effect the speed of TheyDi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ardDisk unless the size is larger then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difficulties, problems or bugs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you can contact any of the support sites listed bel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eager to listen to your comments, complai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DI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clas Pett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. 274 K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310 10 Vax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DID Beta/Support and World H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reas O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iS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46-8-52016282, V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: 2:201/26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euNet : 101:1001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Manual - Partly Copi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